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ё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eastAsia="ru-RU"/>
        </w:rPr>
        <w:tab/>
        <w:t xml:space="preserve">                   Приложение 1</w:t>
      </w:r>
    </w:p>
    <w:p>
      <w:pPr>
        <w:pStyle w:val="Normal"/>
        <w:suppressAutoHyphens w:val="true"/>
        <w:spacing w:lineRule="auto" w:line="240" w:before="0" w:after="0"/>
        <w:ind w:left="7080"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 СРЕДНЯЯ ШКОЛА №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адаптированной основной общеобразовательной программе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основ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е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:</w:t>
        <w:tab/>
        <w:tab/>
        <w:tab/>
        <w:tab/>
        <w:t>русский язык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ассы: </w:t>
        <w:tab/>
        <w:tab/>
        <w:tab/>
        <w:tab/>
        <w:t>6з, 7к, 9и, 9з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часов (в год):</w:t>
        <w:tab/>
        <w:t>105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часов (в неделю):</w:t>
        <w:tab/>
        <w:t>3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:</w:t>
        <w:tab/>
        <w:tab/>
        <w:tab/>
        <w:t>1 год (2021-2022 учебный год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</w:t>
        <w:tab/>
        <w:tab/>
        <w:tab/>
        <w:tab/>
        <w:t>Иванова М.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Сургут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предмету «______________________________» для учащихся ______ класс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лен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 соответствии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государственным образовательным стандартом __________ общего образования (утвержден приказом Минобрнауки России от ______ № _____ «Об утверждении федерального государственного образовательного стандарта ________ общего образования» (с изменениями),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 учётом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имерной программы по ____________, представленной в Примерной основной образовательной программе ___________ общего образования, одобренной решением федерального учебно-методического объединения по общему образованию (протокол от 08.04.2015 № 1/15);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на основ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к завершённой предметной линии учебник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__________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________ классов к линии УМК под редакцией автора________________,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борник «_____________________________________________________________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указать наз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здательство «______________», _______ год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ланируемые результаты освоения учебного предм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метные результаты –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йся научи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одержание рабочей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Тематический план (альбомный формат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18"/>
        <w:gridCol w:w="4110"/>
        <w:gridCol w:w="1103"/>
      </w:tblGrid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ЗА ГО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…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…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⃰ </w:t>
      </w:r>
      <w:r>
        <w:rPr>
          <w:rFonts w:cs="Times New Roman" w:ascii="Times New Roman" w:hAnsi="Times New Roman"/>
          <w:sz w:val="20"/>
          <w:szCs w:val="20"/>
          <w:lang w:eastAsia="ru-RU"/>
        </w:rPr>
        <w:t>- не указывать промежуточную аттеста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- перечислить конкретные формы контроля: практическая работа, лабораторная работа, контрольная работа, диктант, сочинение, изложение и т.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0" w:name="_Hlk7775487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bookmarkEnd w:id="0"/>
      <w:r>
        <w:rPr>
          <w:rFonts w:cs="Times New Roman" w:ascii="Times New Roman" w:hAnsi="Times New Roman"/>
          <w:lang w:eastAsia="ru-RU"/>
        </w:rPr>
        <w:t>Допускается ссылка на соответствующие разделы, пункты ООП соответствующего уровня образования, где описаны личностные образовательные результаты учащихс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>Допускается ссылка на соответствующие разделы, пункты ООП соответствующего уровня образования, где описаны метапредметные образовательные результаты учащихся.</w:t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классного коллекти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тразить особенности классного коллектива с выделением общих особенностей, а также с индивидуальных особенностей с указанием фамилий в рамках предмета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обое внимание уделить: 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ям развития восприятия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ям развития памяти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ям развития внимания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ям словесно-логического, абстрактно-логического мышления и т.д.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словарного запаса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ушение письменной, устной речи, уровень связной речи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сформированности самоконтроля, самооценки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выполнения заданий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обенности уровня работоспособности и т.д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ть динамику показателей в сравнении с прошлым годом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ind w:left="779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лендарно-тематическое планирование уроков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альбомный формат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12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17"/>
        <w:gridCol w:w="808"/>
        <w:gridCol w:w="2006"/>
        <w:gridCol w:w="6"/>
        <w:gridCol w:w="2725"/>
        <w:gridCol w:w="2127"/>
        <w:gridCol w:w="2080"/>
      </w:tblGrid>
      <w:tr>
        <w:trPr>
          <w:trHeight w:val="24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уемые элементы содерж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КЭ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уемые проверяемые ум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КП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Индивидуальная коррекционная работа с учащимися</w:t>
            </w:r>
          </w:p>
        </w:tc>
      </w:tr>
      <w:tr>
        <w:trPr>
          <w:trHeight w:val="71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рректировка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чебного раздела (модуля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чебного раздела (модуля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lang w:eastAsia="ru-RU"/>
        </w:rPr>
        <w:t>Для предметов, по которым на сайте http://fipi.ru опубликованы Кодификаторы элементов содержания и требований к уровню подготовки обучающихся, освоивших основные общеобразовательные программы соответствующего уровня образования контролируемые элементы содержания могут быть зафиксированы в форме кода КЭС, представленного в Кодификаторе; по предметам ИЗО, музыка, технология, астрономия, ФК, ОБЖ, черчение и т.п. КЭС фиксируются в КТП описательно в форме текс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cs="Times New Roman" w:ascii="Times New Roman" w:hAnsi="Times New Roman"/>
          <w:lang w:eastAsia="ru-RU"/>
        </w:rPr>
        <w:t>Для предметов, по которым на сайте http://fipi.ru опубликованы Кодификаторы элементов содержания и требований к уровню подготовки обучающихся, освоивших основные общеобразовательные программы соответствующего уровня образования контролируемые практические умения могут быть зафиксированы в форме кода КПУ, представленного в Кодификаторе; по предметам ИЗО, музыка, технология, экология, астрономия, ФК, ОБЖ, МХК и т.п. КПУ фиксируются в КТП описательно в форме текста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Приложение 4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государственной итоговой аттест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ОГЭ, ГВЭ, ЕГЭ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10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865"/>
        <w:gridCol w:w="1842"/>
        <w:gridCol w:w="2552"/>
        <w:gridCol w:w="2768"/>
      </w:tblGrid>
      <w:tr>
        <w:trPr>
          <w:trHeight w:val="93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а в рабочей программе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подготовки к ГИ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уемый ресурс для подготовк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контроля</w:t>
            </w:r>
          </w:p>
        </w:tc>
      </w:tr>
      <w:tr>
        <w:trPr>
          <w:trHeight w:val="95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ЭС, вынесенный на Г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У, вынесенный на ГИ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⃰ </w:t>
      </w:r>
      <w:r>
        <w:rPr>
          <w:rFonts w:cs="Times New Roman" w:ascii="Times New Roman" w:hAnsi="Times New Roman"/>
          <w:lang w:eastAsia="ru-RU"/>
        </w:rPr>
        <w:t>- таблицу вносить в рабочие программы 7-11 класс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Приложение 5</w:t>
      </w:r>
    </w:p>
    <w:p>
      <w:pPr>
        <w:pStyle w:val="Normal"/>
        <w:suppressAutoHyphens w:val="true"/>
        <w:spacing w:lineRule="auto" w:line="240" w:before="0" w:after="0"/>
        <w:ind w:left="7080"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ректировка рабоче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диагностических процедур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результатам ___________________________________________________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входной контроль, ВПР, МДР, НИКО, административной контрольной работы,  ВШК и т.п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учебному предмету «____________________________» выявлены образовательные дефициты в изучении следующих элементов содержания и проверяемых ум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 (не усвоили _____% учащихся в класс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указать текстово КЭС/КП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 (не усвоили _____% учащихся в класс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указать текстово КЭС/КП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 (не усвоили _____% учащихся в класс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указать текстово КЭС/КПУ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основании анализ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ов диагностической рабо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___ классе запланированы мероприятия по устранению образовательных дефицитов учащихся.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265"/>
        <w:gridCol w:w="2515"/>
        <w:gridCol w:w="1516"/>
        <w:gridCol w:w="190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абоусвоенные КЭС/КП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 урока, на котором осуществляется корректиров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емы и формы коррекционной работы с обучающимис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ход на контроль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vertAlign w:val="superscript"/>
          <w:lang w:eastAsia="ru-RU"/>
        </w:rPr>
        <w:t>5</w:t>
      </w:r>
      <w:r>
        <w:rPr>
          <w:rFonts w:cs="Times New Roman" w:ascii="Times New Roman" w:hAnsi="Times New Roman"/>
          <w:color w:val="000000"/>
          <w:lang w:eastAsia="ru-RU"/>
        </w:rPr>
        <w:t>Приложение 6</w:t>
      </w:r>
    </w:p>
    <w:p>
      <w:pPr>
        <w:pStyle w:val="Normal"/>
        <w:suppressAutoHyphens w:val="true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ные педагогом изменения в содержание пример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(предмет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0"/>
        <w:gridCol w:w="3596"/>
      </w:tblGrid>
      <w:tr>
        <w:trPr>
          <w:trHeight w:val="327" w:hRule="atLeast"/>
        </w:trPr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ание внесенных изменений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с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чины изменения</w:t>
            </w:r>
          </w:p>
        </w:tc>
      </w:tr>
      <w:tr>
        <w:trPr>
          <w:trHeight w:val="82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примерной программ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бочей программе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lang w:eastAsia="ru-RU"/>
        </w:rPr>
        <w:t xml:space="preserve">Данное приложение необходимо включить в рабочую программу в случае внесения </w:t>
      </w:r>
      <w:r>
        <w:rPr>
          <w:rFonts w:cs="Times New Roman" w:ascii="Times New Roman" w:hAnsi="Times New Roman"/>
          <w:lang w:eastAsia="ru-RU"/>
        </w:rPr>
        <w:t>педагогом изменений в содержание примерной/авторской программы по учебному предмету.</w:t>
      </w:r>
    </w:p>
    <w:p>
      <w:pPr>
        <w:pStyle w:val="Normal"/>
        <w:suppressAutoHyphens w:val="true"/>
        <w:spacing w:lineRule="auto" w:line="240" w:before="0" w:after="0"/>
        <w:ind w:left="12744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7</w:t>
      </w:r>
    </w:p>
    <w:p>
      <w:pPr>
        <w:pStyle w:val="Normal"/>
        <w:suppressAutoHyphens w:val="true"/>
        <w:spacing w:lineRule="auto" w:line="240" w:before="0" w:after="0"/>
        <w:ind w:left="12036"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к Положени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ктировки рабочей программы учителя 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усскому язы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_______ класс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реализации образовательных программ обучение проведено с использованием электронного обучения и дистанционных образовательных технологий на основании приказ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919"/>
        <w:gridCol w:w="4008"/>
        <w:gridCol w:w="2335"/>
      </w:tblGrid>
      <w:tr>
        <w:trPr>
          <w:trHeight w:val="5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вание темы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ректирующие мероприят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проведения</w:t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/>
  </w:style>
  <w:style w:type="character" w:styleId="11">
    <w:name w:val="Текст сноски Знак1"/>
    <w:qFormat/>
    <w:rPr>
      <w:rFonts w:eastAsia="Times New Roman"/>
    </w:rPr>
  </w:style>
  <w:style w:type="character" w:styleId="12">
    <w:name w:val="Верхний колонтитул Знак1"/>
    <w:qFormat/>
    <w:rPr/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23">
    <w:name w:val="стиль2"/>
    <w:basedOn w:val="Normal"/>
    <w:qFormat/>
    <w:pPr>
      <w:spacing w:lineRule="auto" w:line="240" w:before="280" w:after="280"/>
    </w:pPr>
    <w:rPr>
      <w:rFonts w:ascii="Tahoma" w:hAnsi="Tahoma" w:cs="Tahoma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justify">
    <w:name w:val="a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48:00Z</dcterms:created>
  <dc:creator>111</dc:creator>
  <dc:description/>
  <cp:keywords/>
  <dc:language>en-US</dc:language>
  <cp:lastModifiedBy>Учитель</cp:lastModifiedBy>
  <cp:lastPrinted>2021-09-09T12:22:00Z</cp:lastPrinted>
  <dcterms:modified xsi:type="dcterms:W3CDTF">2021-10-08T12:25:00Z</dcterms:modified>
  <cp:revision>6</cp:revision>
  <dc:subject/>
  <dc:title>МУНИЦИПАЛЬНОЕ БЮДЖЕТНОЕ ОБЩЕОБРАЗОВАТЕЛЬНОЕ</dc:title>
</cp:coreProperties>
</file>