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ru-RU"/>
        </w:rPr>
        <w:tab/>
        <w:t xml:space="preserve">                   Приложение 1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 СРЕДНЯЯ ШКОЛА №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 общеобразовательной программ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снов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ИРОВАННАЯ ОБРАЗОВАТЕЛЬНАЯ ПРОГРАММ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щихся с ЗПР (вариант 7.1.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:</w:t>
        <w:tab/>
        <w:tab/>
        <w:tab/>
        <w:tab/>
        <w:t>русский язык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ы: 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7к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год):</w:t>
        <w:tab/>
        <w:t>10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неделю):</w:t>
        <w:tab/>
        <w:t>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:</w:t>
        <w:tab/>
        <w:tab/>
        <w:tab/>
        <w:t>1 год (2021-2022 учебный год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</w:t>
        <w:tab/>
        <w:tab/>
        <w:tab/>
        <w:tab/>
        <w:t>Иванова М.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______________________________» для учащихся ______ клас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е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 соответстви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государственным образовательным стандартом __________ общего образования (утвержден приказом Минобрнауки России от ______ № _____ «Об утверждении федерального государственного образовательного стандарта ________ общего образования» (с изменениями)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 учётом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имерной программы по ____________, представленной в Примерной основной образовательной программе ___________ общего образования, одобренной решением федерального учебно-методического объединения по общему образованию (протокол от 08.04.2015 № 1/15)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 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к завершённой предметной линии учебни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________ классов к линии УМК под редакцией автора________________,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борник «_____________________________________________________________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указать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дательство «______________», _______ год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уем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е результаты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держание рабоче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ий план (альбомный форма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4110"/>
        <w:gridCol w:w="1103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…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⃰ </w:t>
      </w:r>
      <w:r>
        <w:rPr>
          <w:rFonts w:cs="Times New Roman" w:ascii="Times New Roman" w:hAnsi="Times New Roman"/>
          <w:sz w:val="20"/>
          <w:szCs w:val="20"/>
          <w:lang w:eastAsia="ru-RU"/>
        </w:rPr>
        <w:t>- не указывать промежуточную аттеста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- перечислить конкретные формы контроля: практическая работа, лабораторная работа, контрольная работа, диктант, сочинение, изложение и т.п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_Hlk7775487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bookmarkEnd w:id="0"/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личностные образовательные результаты 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метапредметные образовательные результаты учащихся.</w:t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писать особенности психического развития и особые образовательные потребности учащегося с ОВЗ, трудности  по конкретному предмету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сихолого-педагогическая характеристика учащегося Петрова С.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3И класса с ЗПР (вариант 7.2.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емен обучается в 3 И классе. Испытывает сложности при овладении программным материалом, обнаруживает недостаточно сформированные основные учебные умения и навыки по русскому языку. Уровень развития речи ребёнка не соответствует возрастной норме. У Семена  наблюдается отставание в развитии фонематического восприятия: не может проанализировать звуковой, слоговой состав слова. 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К основным трудностям по русскому языку относятся ……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е владеет правилами…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тмечается нарушение большинства психических функций. Память характеризуется уменьшенным объёмом, им требуется больше времени для освоения новых навыков и для запоминания нового материала. Внимание неустойчиво, отмечается повышенная утомляемость и истощаемость…. Личностная сфера нарушена в меньшей степени. У обучающихся  отмечается сохранность элементарных эмоций, они доброжелательны….. В поведении им свойственна внушаемость, склонность к подражанию действиям других людей. ……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779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льбомный форма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1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7"/>
        <w:gridCol w:w="808"/>
        <w:gridCol w:w="2006"/>
        <w:gridCol w:w="6"/>
        <w:gridCol w:w="2725"/>
        <w:gridCol w:w="2127"/>
        <w:gridCol w:w="2080"/>
      </w:tblGrid>
      <w:tr>
        <w:trPr>
          <w:trHeight w:val="24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Э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ндивидуальная коррекционная работа с учащимися</w:t>
            </w:r>
          </w:p>
        </w:tc>
      </w:tr>
      <w:tr>
        <w:trPr>
          <w:trHeight w:val="7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элементы содержания могут быть зафиксированы в форме кода КЭС, представленного в Кодификаторе; по предметам ИЗО, музыка, технология, астрономия, ФК, ОБЖ, черчение и т.п. КЭС фиксируются в КТП описательно в форме текс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практические умения могут быть зафиксированы в форме кода КПУ, представленного в Кодификаторе; по предметам ИЗО, музыка, технология, экология, астрономия, ФК, ОБЖ, МХК и т.п. КПУ фиксируются в КТП описательно в форме текста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государственной итоговой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ГЭ, ГВЭ, ЕГЭ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65"/>
        <w:gridCol w:w="1842"/>
        <w:gridCol w:w="2552"/>
        <w:gridCol w:w="2768"/>
      </w:tblGrid>
      <w:tr>
        <w:trPr>
          <w:trHeight w:val="93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 в рабочей программе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одготовки к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мый ресурс для подготов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контроля</w:t>
            </w:r>
          </w:p>
        </w:tc>
      </w:tr>
      <w:tr>
        <w:trPr>
          <w:trHeight w:val="95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ЭС, вынесенный на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У, вынесенный на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⃰ </w:t>
      </w:r>
      <w:r>
        <w:rPr>
          <w:rFonts w:cs="Times New Roman" w:ascii="Times New Roman" w:hAnsi="Times New Roman"/>
          <w:lang w:eastAsia="ru-RU"/>
        </w:rPr>
        <w:t>- таблицу вносить в рабочие программы 7-11 клас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ректировка рабоче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диагностических процеду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___________________________________________________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входной контроль, ВПР, МДР, НИКО, административной контрольной работы,  ВШК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чебному предмету «____________________________» выявлены образовательные дефициты в изучении следующих элементов содержания и проверяемы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анали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в диагностической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___ классе запланированы мероприятия по устранению образовательных дефицитов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5"/>
        <w:gridCol w:w="2515"/>
        <w:gridCol w:w="1516"/>
        <w:gridCol w:w="19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боусвоенные КЭС/КП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, на котором осуществляется корректиров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и формы коррекционной работы с обучающими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 на контрол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vertAlign w:val="superscript"/>
          <w:lang w:eastAsia="ru-RU"/>
        </w:rPr>
        <w:t>5</w:t>
      </w:r>
      <w:r>
        <w:rPr>
          <w:rFonts w:cs="Times New Roman" w:ascii="Times New Roman" w:hAnsi="Times New Roman"/>
          <w:color w:val="000000"/>
          <w:lang w:eastAsia="ru-RU"/>
        </w:rPr>
        <w:t>Приложение 6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(предме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3596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внесенных изменений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бочей программе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lang w:eastAsia="ru-RU"/>
        </w:rPr>
        <w:t xml:space="preserve">Данное приложение необходимо включить в рабочую программу в случае внесения </w:t>
      </w:r>
      <w:r>
        <w:rPr>
          <w:rFonts w:cs="Times New Roman" w:ascii="Times New Roman" w:hAnsi="Times New Roman"/>
          <w:lang w:eastAsia="ru-RU"/>
        </w:rPr>
        <w:t>педагогом изменений в содержание примерной/авторской программы по учебному предмету.</w:t>
      </w:r>
    </w:p>
    <w:p>
      <w:pPr>
        <w:pStyle w:val="Normal"/>
        <w:suppressAutoHyphens w:val="true"/>
        <w:spacing w:lineRule="auto" w:line="240" w:before="0" w:after="0"/>
        <w:ind w:left="1274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7</w:t>
      </w:r>
    </w:p>
    <w:p>
      <w:pPr>
        <w:pStyle w:val="Normal"/>
        <w:suppressAutoHyphens w:val="true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ки рабочей программы учителя 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сскому язы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_______ клас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19"/>
        <w:gridCol w:w="4008"/>
        <w:gridCol w:w="2335"/>
      </w:tblGrid>
      <w:tr>
        <w:trPr>
          <w:trHeight w:val="5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ректирующ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48:00Z</dcterms:created>
  <dc:creator>111</dc:creator>
  <dc:description/>
  <cp:keywords/>
  <dc:language>en-US</dc:language>
  <cp:lastModifiedBy>Учитель</cp:lastModifiedBy>
  <cp:lastPrinted>2021-09-09T12:22:00Z</cp:lastPrinted>
  <dcterms:modified xsi:type="dcterms:W3CDTF">2021-10-09T08:12:00Z</dcterms:modified>
  <cp:revision>10</cp:revision>
  <dc:subject/>
  <dc:title>МУНИЦИПАЛЬНОЕ БЮДЖЕТНОЕ ОБЩЕОБРАЗОВАТЕЛЬНОЕ</dc:title>
</cp:coreProperties>
</file>