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НЯЯ ШКОЛА № 9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адаптированной основной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ой   программе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о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го образования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аптированная образовательная программа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учащегося с ЗПР (вариант 7.1)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йс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есник Тимофей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едм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кружающему миру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ласс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г 1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ровен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чальное общее образование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оличество часов: </w:t>
      </w:r>
      <w:r>
        <w:rPr>
          <w:rFonts w:cs="Times New Roman" w:ascii="Times New Roman" w:hAnsi="Times New Roman"/>
          <w:sz w:val="28"/>
          <w:szCs w:val="28"/>
          <w:lang w:eastAsia="ru-RU"/>
        </w:rPr>
        <w:t>68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личество часов (в неделю)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рок реализац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23-2024 учебный год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лагина Светлана Николаевна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адаптированной образовательной программой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о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го образования ознакомлены:</w:t>
      </w:r>
    </w:p>
    <w:p>
      <w:pPr>
        <w:pStyle w:val="Normal"/>
        <w:suppressAutoHyphens w:val="true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1.09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______________ /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есник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а                   подпись             Ф.И.О. родителя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ургут</w:t>
      </w:r>
    </w:p>
    <w:p>
      <w:pPr>
        <w:pStyle w:val="Normal"/>
        <w:suppressAutoHyphens w:val="true"/>
        <w:spacing w:lineRule="auto" w:line="254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едагогическая характеристик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color w:val="100D0D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чащегося 2г1 класс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есника Тимофея</w:t>
      </w:r>
    </w:p>
    <w:p>
      <w:pPr>
        <w:pStyle w:val="Normal"/>
        <w:spacing w:lineRule="auto" w:line="240" w:before="238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есник Тимоф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18.09.2014 года рождения, обучается 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 г1 класс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имоф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учается по адаптированной общеобразовательной программе согласно заключению 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729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17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08.2023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да, вариант 7.1 с задержкой психического развит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Тимоф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агностированы трудности в обучении.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комплексной работы показали базовый уровень сформированности предметных результатов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имоф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яет в житейской практике правила здорового образа жизни, соблюдает правила гигиены и физической культуры, различает полезные и вредные привычки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не проявляет интерес к предмету, так как работа на уроке проводится в основном в устно-разговорной форме. Сказывается недостаточно полный объём знаний и представлений об окружающем мире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имоф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особо активна на уроках, но, если предлагается ответить на вопрос или выполнить какое-то задание, он старается делать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ы односложные 1-2 слова, бывают неточности, ошибки (сказывается недостаточный словарный запас и уровень развития речи, нарушение коммуникативных навыков, поэтому не может дать развёрнутого ответа на поставленный вопрос, пересказать текст)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имофе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ожно сделать логический вывод, сформулировать свою мысль. Часто бывает, чт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ьчик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елая быстрее выполнить домашнее задание, не вчитывается в материал урока в учебнике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проверочными работами, тестами иногда не справляется. Самостоятельно применить знания, полученные на уроке, затрудняется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окружающему миру, 2 класс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1843"/>
        <w:gridCol w:w="1134"/>
        <w:gridCol w:w="283"/>
        <w:gridCol w:w="2410"/>
        <w:gridCol w:w="1134"/>
        <w:gridCol w:w="85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емый раздел, 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(цифровые) образовательные ресур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 с учётом рабочей программы вос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коррекционная работ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е сроки</w:t>
            </w:r>
          </w:p>
        </w:tc>
      </w:tr>
      <w:tr>
        <w:trPr>
          <w:trHeight w:val="2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265" w:hRule="atLeast"/>
        </w:trPr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2F2F2" w:val="clear"/>
              </w:rPr>
              <w:t xml:space="preserve">Где мы живём </w:t>
            </w: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ная страна. Сезонные изменения в Югорском кра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6071/start/15485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ять внимание построению высказываний в устной форм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 xml:space="preserve">наблюдать и описывать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zh-CN"/>
              </w:rPr>
              <w:t>состояние погоды за окном класс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и  село. Проект «Родной город (село)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6071/start/15485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Слова». Выполнение индивидуальных заданий. Постановка наводящих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а и рукотворный м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resh.edu.ru/subject/lesson/5625/start/15492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1 по теме «Где мы живём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resh.edu.ru/subject/lesson/4277/start/22352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 (20 часов)</w:t>
            </w:r>
          </w:p>
        </w:tc>
      </w:tr>
      <w:tr>
        <w:trPr>
          <w:trHeight w:val="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вая и живая природа. Народный календарь (к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1/start/15507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Слова». Выполнение индивидуальных заданий. Постановка наводящих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вления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1/start/15507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пог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1/start/15507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сти к осени. 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8/start/223553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енние явления в неживой и живой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8/start/223553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ездное небо. Плане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687/start/22358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лянем в кладовые зем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687/start/22358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 воздух и про воду. Значение воздуха и воды в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2/start/15657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чистоты воздуха и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2/start/15657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бывают растения. Красная книга родного края (к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3/start/15676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ять внимание построению высказываний в устной форм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 xml:space="preserve">наблюдать и описывать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zh-CN"/>
              </w:rPr>
              <w:t>состояние погоды за окном класс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бывают животные. Красная книга родного края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3/start/15676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видимые нити. Связи в природе. Красная книга родного края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3/start/15676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орастущие и культурные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08/start/22368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ие и домашние живо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08/start/22368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ные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2/start/15682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тные живого угол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2/start/15682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 кошек и соб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2/start/15682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ая книга. Влияние деятельности человека растения животные сообщества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6/start/15685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дь природе другом! Проект «Красная книга, или возьмем под защит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6/start/15685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2 по теме «Природа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698/start/289903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ь города и села (10 часов)</w:t>
            </w:r>
          </w:p>
        </w:tc>
      </w:tr>
      <w:tr>
        <w:trPr>
          <w:trHeight w:val="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эконом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961/start/15691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чего что сдела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27/start/15694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ять внимание построению высказываний в устной форм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 xml:space="preserve">наблюдать и описывать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zh-CN"/>
              </w:rPr>
              <w:t>состояние погоды за окном класс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построить дом. Жилище народов Севера раньше и теперь (к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27/start/15694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ой бывает трансп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27/start/15694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и образование. Домашняя утварь – искусное мастерство северян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19/start/15698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профессии важны. Проект «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19/start/15698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сти к зиме. 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4/start/28993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ние явления в неживой и живой природе. Народный календарь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4/start/28993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проектов «Родной город (село)», «Красная книга, или возьмем под защиту», «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4/start/28993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3 по теме «Жизнь города и села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962/start/29595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01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 и безопасность (9 часов)</w:t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ение тела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4275/start/15716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хочешь быть зд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4275/start/15716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1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егись автомобиля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499/start/157198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01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а пеше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499/start/157198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01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шние 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29/start/15722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01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29/start/15722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оде и в лес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4/start/15726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сные незнаком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4/start/15726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4 по теме «Здоровье и безопасность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7/start/223713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  (7 часов)</w:t>
            </w:r>
          </w:p>
        </w:tc>
      </w:tr>
      <w:tr>
        <w:trPr>
          <w:trHeight w:val="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ша дружная семья. Югорская семья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64/start/15733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«Родословна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64/start/15733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шко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https://resh.edu.ru/subject/lesson/5963/start/15736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веж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https://resh.edu.ru/subject/lesson/5963/start/15736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 и твои друз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73/start/15739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– зрители и пассажи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73/start/15739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5 по теме: «Общение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73/start/15739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 (18 часов)</w:t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мотри вокр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4307/start/29781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ование на мест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4307/start/29781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ование на местности. Памятники природы. Природный парк «Сибирские Увалы»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4307/start/29781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ы земной поверх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5/start/29610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е богат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5/start/29610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сти к весне (экскурсия) Памятники природы. Природный заповедник «Малая Сосьва»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6078/start/15757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сти к весне. Весенние явления в неживой и живой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6078/start/15757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на кар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8/start/29207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4.202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«Города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8/start/29207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по Моск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39/start/15764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ий Крем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39/start/15764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на Не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39/start/15764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по пла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61/start/15767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по материк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61/start/15767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ы мира. Проект «Страны ми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61/start/15767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ереди лето. Летние явления в неживой и живой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964/start/296045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6 по теме «Путешествия. Весна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83/start/29620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по теме: «Презентация проектов «Родословная», «Города России», «Страны ми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83/start/29620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3z0">
    <w:name w:val="WW8Num3z0"/>
    <w:qFormat/>
    <w:rPr>
      <w:rFonts w:ascii="Arial" w:hAnsi="Arial" w:cs="Arial"/>
      <w:color w:val="FF0000"/>
      <w:sz w:val="28"/>
      <w:szCs w:val="28"/>
      <w:lang w:eastAsia="ru-RU"/>
    </w:rPr>
  </w:style>
  <w:style w:type="character" w:styleId="WW8Num4z0">
    <w:name w:val="WW8Num4z0"/>
    <w:qFormat/>
    <w:rPr>
      <w:rFonts w:ascii="Arial" w:hAnsi="Arial" w:cs="Arial"/>
      <w:color w:val="FF0000"/>
      <w:sz w:val="24"/>
      <w:szCs w:val="24"/>
      <w:lang w:eastAsia="ru-R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/>
  </w:style>
  <w:style w:type="character" w:styleId="11">
    <w:name w:val="Текст сноски Знак1"/>
    <w:qFormat/>
    <w:rPr>
      <w:rFonts w:eastAsia="Times New Roman"/>
    </w:rPr>
  </w:style>
  <w:style w:type="character" w:styleId="12">
    <w:name w:val="Верхний колонтитул Знак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13">
    <w:name w:val="Рецензия1"/>
    <w:next w:val="Style2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1:19:00Z</dcterms:created>
  <dc:creator>Светлана Сергеевна</dc:creator>
  <dc:description/>
  <cp:keywords/>
  <dc:language>en-US</dc:language>
  <cp:lastModifiedBy>МБОУ СШ №9 3 корпус</cp:lastModifiedBy>
  <cp:lastPrinted>2021-09-09T12:22:00Z</cp:lastPrinted>
  <dcterms:modified xsi:type="dcterms:W3CDTF">2023-11-05T10:54:00Z</dcterms:modified>
  <cp:revision>20</cp:revision>
  <dc:subject/>
  <dc:title>МУНИЦИПАЛЬНОЕ БЮДЖЕТНОЕ ОБЩЕОБРАЗОВАТЕЛЬНОЕ</dc:title>
</cp:coreProperties>
</file>