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НЯЯ ШКОЛА № 9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адаптированной основной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образовательной   программе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ог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го образования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аптированная образовательная программа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л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абослышащих и позднооглохших учащихся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вариант 2.2 (I отделение))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щийс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жалилзаде Хасан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едм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кружающему миру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ласс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г 1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ровен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чальное общее образование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количество часов: </w:t>
      </w:r>
      <w:r>
        <w:rPr>
          <w:rFonts w:cs="Times New Roman" w:ascii="Times New Roman" w:hAnsi="Times New Roman"/>
          <w:sz w:val="28"/>
          <w:szCs w:val="28"/>
          <w:lang w:eastAsia="ru-RU"/>
        </w:rPr>
        <w:t>68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оличество часов (в неделю)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рок реализац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23-2024 учебный год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лагина Светлана Николаевна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адаптированной образовательной программой 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ог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го образования ознакомлены: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7.09.20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____________ /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жалилзаде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ата                   подпись             Ф.И.О. родителя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Сургут</w:t>
      </w:r>
    </w:p>
    <w:p>
      <w:pPr>
        <w:pStyle w:val="Normal"/>
        <w:suppressAutoHyphens w:val="true"/>
        <w:spacing w:lineRule="auto" w:line="254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bookmarkStart w:id="0" w:name="_Hlk137457413"/>
      <w:bookmarkEnd w:id="0"/>
      <w:r>
        <w:rPr>
          <w:rFonts w:eastAsia="Calibri" w:cs="Times New Roman" w:ascii="Times New Roman" w:hAnsi="Times New Roman"/>
          <w:b/>
          <w:sz w:val="24"/>
          <w:szCs w:val="24"/>
        </w:rPr>
        <w:t>Педагогическая характеристик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color w:val="100D0D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учащегося 2г1 класса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Джалилзаде Хасана</w:t>
      </w:r>
    </w:p>
    <w:p>
      <w:pPr>
        <w:pStyle w:val="Normal"/>
        <w:spacing w:lineRule="auto" w:line="240" w:before="238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_Hlk150089616"/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жалилзаде Хасан</w:t>
      </w:r>
      <w:bookmarkEnd w:id="1"/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Эльшан оглы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, 06.07.2015 года рождения, обучается в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2 г1 класс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Хасан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обучается по адаптированной общеобразовательной программе согласно заключению №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  <w:t>28308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от 26.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09.2023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года,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  <w:t>вариант 2.2 (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деление).</w:t>
      </w:r>
    </w:p>
    <w:p>
      <w:pPr>
        <w:pStyle w:val="Normal"/>
        <w:spacing w:lineRule="auto" w:line="240" w:before="238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37457413"/>
      <w:bookmarkEnd w:id="2"/>
      <w:r>
        <w:rPr>
          <w:rFonts w:cs="Times New Roman" w:ascii="Times New Roman" w:hAnsi="Times New Roman"/>
          <w:sz w:val="24"/>
          <w:szCs w:val="24"/>
        </w:rPr>
        <w:t>Тугоухость – стойкое понижение слуха, вызывающее затруднения в восприятии речи. Тугоухость может быть выражена в различной степени – от небольшого нарушения восприятии шепотной речи до резкого ограничения восприятия речи разговорной громкости. При тугоухости у ребёнка возникают затруднения 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ятии и самостоятельном овладении речью. Однако остаётся возможность овладения с помощью слуха хотя бы ограниченным и искажённым составом слов. Детей с тугоухостью называют слабослышащими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скажённое восприятие речи окружающих, ограниченность словарного запаса, неумение выразить себя – все это нарушает общение с другими детьми и со взрослыми, что отрицательно сказывается на познавательном развитии и на формировании личности детей. С учётом состояния речи выделены две категории слабослышащих детей: слабослышащие дети, которые к моменту поступления в школу имеют тяжёлое недоразвитие речи (отдельные слова, короткие фразы, неправильное построение фразы, грубые нарушения лексического, грамматического, фонетического строя речи), и слабослышащие дети, владеющие развёрнутой фразовой речью с небольшими отклонениями в грамматическом строе, фонетическом оформлении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Хаса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агностированы трудности в обучении.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комплексной работы показали базовый уровень сформированности предметных результатов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Хас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яет в житейской практике правила здорового образа жизни, соблюдает правила гигиены и физической культуры, различает полезные и вредные привычки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не проявляет интерес к предмету, так как работа на уроке проводится в основном в устно-разговорной форме. Сказывается недостаточно полный объём знаний и представлений об окружающем мире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Хас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особо активна на уроках, но, если предлагается ответить на вопрос или выполнить какое-то задание, он старается делать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ы односложные 1-2 слова, бывают неточности, ошибки (сказывается недостаточный словарный запас и уровень развития речи, нарушение коммуникативных навыков, поэтому не может дать развёрнутого ответа на поставленный вопрос, пересказать текст). Хасану сложно сделать логический вывод, сформулировать свою мысль. Часто бывает, чт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льчик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елая быстрее выполнить домашнее задание, не вчитывается в материал урока в учебнике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 проверочными работами, тестами иногда не справляется. Самостоятельно применить знания, полученные на уроке, затрудняется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spacing w:lineRule="auto" w:line="240" w:before="0" w:after="160"/>
        <w:ind w:firstLine="709"/>
        <w:contextualSpacing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по окружающему миру, 2 класс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1843"/>
        <w:gridCol w:w="1134"/>
        <w:gridCol w:w="283"/>
        <w:gridCol w:w="2410"/>
        <w:gridCol w:w="1134"/>
        <w:gridCol w:w="85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емый раздел, 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(цифровые) образовательные ресур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ителя с учётом рабочей программы вос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коррекционная работ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е сроки</w:t>
            </w:r>
          </w:p>
        </w:tc>
      </w:tr>
      <w:tr>
        <w:trPr>
          <w:trHeight w:val="2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265" w:hRule="atLeast"/>
        </w:trPr>
        <w:tc>
          <w:tcPr>
            <w:tcW w:w="10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2F2F2" w:val="clear"/>
              </w:rPr>
              <w:t xml:space="preserve">Где мы живём </w:t>
            </w: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ная страна. Сезонные изменения в Югорском кра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6071/start/154856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ять внимание построению высказываний в устной форм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 xml:space="preserve">наблюдать и описывать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zh-CN"/>
              </w:rPr>
              <w:t>состояние погоды за окном класс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и  село. Проект «Родной город (село)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6071/start/154856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а «Слова». Выполнение индивидуальных заданий. Постановка наводящих вопр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а и рукотворный ми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s://resh.edu.ru/subject/lesson/5625/start/15492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очная работа №1 по теме «Где мы живём». Обобщение по разде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https://resh.edu.ru/subject/lesson/4277/start/22352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рода (20 часов)</w:t>
            </w:r>
          </w:p>
        </w:tc>
      </w:tr>
      <w:tr>
        <w:trPr>
          <w:trHeight w:val="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вая и живая природа. Народный календарь (к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31/start/15507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а «Слова». Выполнение индивидуальных заданий. Постановка наводящих вопр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вления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31/start/15507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пог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31/start/15507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сти к осени. 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4278/start/223553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енние явления в неживой и живой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4278/start/223553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.09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ездное небо. Плане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687/start/22358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.10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лянем в кладовые зем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687/start/22358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.10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 воздух и про воду. Значение воздуха и воды в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4272/start/156576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10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чистоты воздуха и в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4272/start/156576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0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е бывают растения. Красная книга родного края (к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33/start/15676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ять внимание построению высказываний в устной форм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 xml:space="preserve">наблюдать и описывать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zh-CN"/>
              </w:rPr>
              <w:t>состояние погоды за окном класс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10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е бывают животные. Красная книга родного края (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33/start/15676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.10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видимые нити. Связи в природе. Красная книга родного края (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33/start/15676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.10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орастущие и культурные рас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708/start/22368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.10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кие и домашние живот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708/start/22368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.11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ные рас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2/start/156826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1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тные живого угол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2/start/156826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11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 кошек и соб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2/start/156826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.11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ая книга. Влияние деятельности человека растения животные сообщества (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36/start/15685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.11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дь природе другом! Проект «Красная книга, или возьмем под защит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36/start/15685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.11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очная работа №2 по теме «Природа». Обобщение по разде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698/start/289903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.11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знь города и села (10 часов)</w:t>
            </w:r>
          </w:p>
        </w:tc>
      </w:tr>
      <w:tr>
        <w:trPr>
          <w:trHeight w:val="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эконом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961/start/15691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чего что сдела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27/start/15694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ять внимание построению высказываний в устной форм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 xml:space="preserve">наблюдать и описывать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zh-CN"/>
              </w:rPr>
              <w:t>состояние погоды за окном класс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построить дом. Жилище народов Севера раньше и теперь (к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27/start/15694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ой бывает транспо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27/start/15694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и образование. Домашняя утварь – искусное мастерство северян (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719/start/15698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профессии важны. Проект «Профе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719/start/15698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сти к зиме. 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4274/start/28993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мние явления в неживой и живой природе. Народный календарь (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4274/start/28993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проектов «Родной город (село)», «Красная книга, или возьмем под защиту», «Профе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4274/start/28993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.12.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очная работа №3 по теме «Жизнь города и села». Обобщение по разде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962/start/29595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01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 и безопасность (9 часов)</w:t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ение тела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4275/start/15716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04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ли хочешь быть зд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4275/start/15716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01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регись автомобиля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499/start/157198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01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а пешех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499/start/157198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.01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шние 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29/start/15722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.01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29/start/15722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2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воде и в лес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4/start/15726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.02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асные незнаком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4/start/15726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.02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очная работа №4 по теме «Здоровье и безопасность». Обобщение по разде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7/start/223713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.02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0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ние  (7 часов)</w:t>
            </w:r>
          </w:p>
        </w:tc>
      </w:tr>
      <w:tr>
        <w:trPr>
          <w:trHeight w:val="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ша дружная семья. Югорская семья (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64/start/15733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02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 «Родословна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5564/start/15733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02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шко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https://resh.edu.ru/subject/lesson/5963/start/15736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02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веж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https://resh.edu.ru/subject/lesson/5963/start/15736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.02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 и твои друз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773/start/15739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3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– зрители и пассажи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773/start/15739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.03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очная работа №5 по теме: «Общение». Обобщение по разде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ttps://resh.edu.ru/subject/lesson/3773/start/15739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03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0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ешествия (18 часов)</w:t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мотри вокр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4307/start/29781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03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ентирование на мест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4307/start/29781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03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ентирование на местности. Памятники природы. Природный парк «Сибирские Увалы» (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4307/start/29781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03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ы земной поверх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5/start/29610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.04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е богат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5/start/29610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.04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сти к весне (экскурсия) Памятники природы. Природный заповедник «Малая Сосьва» (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6078/start/15757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04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сти к весне. Весенние явления в неживой и живой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6078/start/15757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04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на кар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8/start/29207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04.202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 «Города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538/start/29207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04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ешествие по Моск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39/start/15764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.04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ий Крем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39/start/15764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.04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на Не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39/start/15764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азание помощи при устном ответе. Добиваться развёрнутого ответа. Помогать опорными словами: «Я думаю…мне кажется…я считаю…по- моему мнению…и т.д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.05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ешествие по план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61/start/15767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.05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ешествие по материк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61/start/15767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05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ы мира. Проект «Страны ми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61/start/15767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нтролировать выполнение задания учащимся. Проговаривать алгоритм выполнения. Указывать на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05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переди лето. Летние явления в неживой и живой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5964/start/296045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.05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очная работа №6 по теме «Путешествия. Весна». Обобщение по разде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83/start/29620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классифицировании объектов природы по существенным признакам. Проговаривать алгоритм выполнения. Оказывать помощь во время уст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.05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по теме: «Презентация проектов «Родословная», «Города России», «Страны ми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resh.edu.ru/subject/lesson/3783/start/29620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мощь в выстраивании устного ответа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биваться развёрнутого устного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.05.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3z0">
    <w:name w:val="WW8Num3z0"/>
    <w:qFormat/>
    <w:rPr>
      <w:rFonts w:ascii="Arial" w:hAnsi="Arial" w:cs="Arial"/>
      <w:color w:val="FF0000"/>
      <w:sz w:val="28"/>
      <w:szCs w:val="28"/>
      <w:lang w:eastAsia="ru-RU"/>
    </w:rPr>
  </w:style>
  <w:style w:type="character" w:styleId="WW8Num4z0">
    <w:name w:val="WW8Num4z0"/>
    <w:qFormat/>
    <w:rPr>
      <w:rFonts w:ascii="Arial" w:hAnsi="Arial" w:cs="Arial"/>
      <w:color w:val="FF0000"/>
      <w:sz w:val="24"/>
      <w:szCs w:val="24"/>
      <w:lang w:eastAsia="ru-R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/>
  </w:style>
  <w:style w:type="character" w:styleId="11">
    <w:name w:val="Текст сноски Знак1"/>
    <w:qFormat/>
    <w:rPr>
      <w:rFonts w:eastAsia="Times New Roman"/>
    </w:rPr>
  </w:style>
  <w:style w:type="character" w:styleId="12">
    <w:name w:val="Верхний колонтитул Знак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23">
    <w:name w:val="стиль2"/>
    <w:basedOn w:val="Normal"/>
    <w:qFormat/>
    <w:pPr>
      <w:spacing w:lineRule="auto" w:line="240" w:before="280" w:after="280"/>
    </w:pPr>
    <w:rPr>
      <w:rFonts w:ascii="Tahoma" w:hAnsi="Tahoma" w:cs="Tahoma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justify">
    <w:name w:val="a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cs="Tahoma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13">
    <w:name w:val="Рецензия1"/>
    <w:next w:val="Style2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1:19:00Z</dcterms:created>
  <dc:creator>Светлана Сергеевна</dc:creator>
  <dc:description/>
  <cp:keywords/>
  <dc:language>en-US</dc:language>
  <cp:lastModifiedBy>МБОУ СШ №9 3 корпус</cp:lastModifiedBy>
  <cp:lastPrinted>2021-09-09T12:22:00Z</cp:lastPrinted>
  <dcterms:modified xsi:type="dcterms:W3CDTF">2023-11-05T10:29:00Z</dcterms:modified>
  <cp:revision>20</cp:revision>
  <dc:subject/>
  <dc:title>МУНИЦИПАЛЬНОЕ БЮДЖЕТНОЕ ОБЩЕОБРАЗОВАТЕЛЬНОЕ</dc:title>
</cp:coreProperties>
</file>