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bookmarkStart w:id="0" w:name="_Hlk87206072"/>
      <w:bookmarkEnd w:id="0"/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9</w:t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адаптированной основной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й   программе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ч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учащегося с ТНР (вариант 5.1)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чащаяся:</w:t>
      </w:r>
      <w:r>
        <w:rPr>
          <w:sz w:val="28"/>
          <w:szCs w:val="28"/>
        </w:rPr>
        <w:t xml:space="preserve"> Арсентьева Елизавета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литературное чтение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3у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ровень:</w:t>
      </w:r>
      <w:r>
        <w:rPr>
          <w:sz w:val="28"/>
          <w:szCs w:val="28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оличество часов:</w:t>
      </w:r>
      <w:r>
        <w:rPr>
          <w:sz w:val="28"/>
          <w:szCs w:val="28"/>
        </w:rPr>
        <w:t>136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количество часов (в неделю):</w:t>
      </w:r>
      <w:r>
        <w:rPr>
          <w:sz w:val="28"/>
          <w:szCs w:val="28"/>
        </w:rPr>
        <w:t xml:space="preserve"> 4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2023-2024 учебный год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ач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разования ознакомлены:</w:t>
      </w:r>
    </w:p>
    <w:p>
      <w:pPr>
        <w:pStyle w:val="Normal"/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01.09.2023</w:t>
      </w:r>
      <w:r>
        <w:rPr>
          <w:sz w:val="28"/>
          <w:szCs w:val="28"/>
        </w:rPr>
        <w:t xml:space="preserve">   ____________ /</w:t>
      </w:r>
      <w:r>
        <w:rPr>
          <w:sz w:val="28"/>
          <w:szCs w:val="28"/>
          <w:u w:val="single"/>
        </w:rPr>
        <w:t>Арсентьева О.Ю.</w:t>
      </w:r>
      <w:r>
        <w:rPr>
          <w:sz w:val="28"/>
          <w:szCs w:val="28"/>
        </w:rPr>
        <w:t>/</w:t>
      </w:r>
    </w:p>
    <w:p>
      <w:pPr>
        <w:pStyle w:val="Normal"/>
        <w:suppressAutoHyphens w:val="tru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Сургут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дагогическая характерист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ind w:right="-1" w:hanging="0"/>
        <w:contextualSpacing/>
        <w:jc w:val="center"/>
        <w:rPr>
          <w:rFonts w:ascii="MyriadPro-Regular;Times New Roman" w:hAnsi="MyriadPro-Regular;Times New Roman" w:cs="MyriadPro-Regular;Times New Roman"/>
          <w:b/>
          <w:b/>
          <w:color w:val="100D0D"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учащейся 3у класса Арсентьевой Елизаветы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рсентьева Елизавета учится в данном классе третий год, есть справ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№ 13711 от 18.02.2022 г. (Вариант 5.1 ТНР)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шла ТПМПК в 2022 году</w:t>
      </w:r>
      <w:r>
        <w:rPr>
          <w:rFonts w:eastAsia="Calibri"/>
          <w:color w:val="000000"/>
          <w:sz w:val="24"/>
          <w:szCs w:val="24"/>
        </w:rPr>
        <w:t>, который рекомендовал обучение по адаптированной общеобразовательной программе для детей, имеющих тяжелые нарушения речи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 Лизы диагностированы трудности в обучении. </w:t>
      </w:r>
      <w:r>
        <w:rPr>
          <w:rFonts w:eastAsia="Calibri"/>
          <w:sz w:val="24"/>
          <w:szCs w:val="24"/>
          <w:lang w:eastAsia="en-US"/>
        </w:rPr>
        <w:t xml:space="preserve">Программу усваивает с трудом. </w:t>
      </w:r>
      <w:r>
        <w:rPr>
          <w:rFonts w:eastAsia="Calibri"/>
          <w:sz w:val="24"/>
          <w:szCs w:val="24"/>
        </w:rPr>
        <w:t>Устная речь понятная, слоговая структура слова сохранна. Звукопроизношение не нарушено, страдают фонематические процессы: ошибки на определение количества звуков автобус – 5 звуков); синтез слов затруднен. Лексический запас ограничен рамками обиходно-бытовой тематики, качественно неполноценен ошибки в употреблении слов; смешение по смыслу и акустическому свойству; уровень обобщений недостаточно сформирован; некоторые предметы быта и обихода затрудняется назвать.</w:t>
      </w:r>
      <w:r>
        <w:rPr>
          <w:rFonts w:eastAsia="Calibri"/>
          <w:sz w:val="24"/>
          <w:szCs w:val="24"/>
          <w:lang w:eastAsia="en-US"/>
        </w:rPr>
        <w:t xml:space="preserve"> Плохо решает задачи, знает таблицу умножения. Читает целыми словами. Техника чтения: 55 слов в минуту, но читает с ошибками, понимает общий смысл прочитанного. Пересказывает. Может составить рассказ по картинке, используя простые предложения, состоящие из 2-3 слов.  Испытывает большие затруднения при составлении предложений. Под диктовку пишет, по-своему, каллиграфия нарушена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труднен подбор синонимов, антонимов, мало знает прилагательных, местоимений. Грамматический строй речи – процессы словообразования; нарушается структура предложений. Освоение ребенком наиболее частотных грамматических форм и конструкций, которые он использует неустойчиво. Отмечаются явления замен, смешений грамматических форм и конструкций, трудности линейного развертывания грамматических форм и конструкций. Понимание достаточное на бытовом уровне, при усложнении структуры предложения, использование относительно редко употребляемых грамматических моделей наблюдаются трудности. Невысокая обучаемость грамматическим моделям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ной речи отсутствуют выразительные и языковые средства, отмечаются аграмматизмы. Сложные синтаксические конструкции отсутствуют. Предлоги понимает, но в самостоятельной речи употребляет с ошибками. Пользуется существительными, глаголами, местоимениями. В самостоятельной речи прилагательные не использует. Предложения строит простые. Затрудняется в передаче смысла текста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тение сформировано. В письме допускает большое количество ошибок, диктант пишет с трудом. 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развития речи учащегося соответствует возрастной норме. </w:t>
      </w:r>
      <w:r>
        <w:rPr>
          <w:sz w:val="24"/>
          <w:szCs w:val="22"/>
        </w:rPr>
        <w:t>Письмо сформировано, но осложнено дисграфическими ошибками: слитное написание предлогов со словами, пропуск букв, слов, дифференциация парных согласных.</w:t>
      </w:r>
    </w:p>
    <w:p>
      <w:pPr>
        <w:pStyle w:val="Normal"/>
        <w:ind w:firstLine="709"/>
        <w:rPr>
          <w:sz w:val="18"/>
          <w:szCs w:val="18"/>
        </w:rPr>
      </w:pPr>
      <w:r>
        <w:rPr>
          <w:bCs/>
          <w:color w:val="000000"/>
          <w:sz w:val="24"/>
          <w:szCs w:val="22"/>
          <w:shd w:fill="FFFFFF" w:val="clear"/>
          <w:lang w:eastAsia="ar-SA"/>
        </w:rPr>
        <w:t>П</w:t>
      </w:r>
      <w:r>
        <w:rPr>
          <w:color w:val="000000"/>
          <w:sz w:val="24"/>
          <w:szCs w:val="22"/>
          <w:shd w:fill="FFFFFF" w:val="clear"/>
          <w:lang w:eastAsia="ar-SA"/>
        </w:rPr>
        <w:t>ри письме под диктовку допускает орфографические ошибки на изученные орфограммы (безударные гласные, проверяемые ударением, разделительный мягкий знак, парные согласные, правописание словарных слов)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Лаура</w:t>
      </w:r>
      <w:r>
        <w:rPr>
          <w:color w:val="000000"/>
          <w:sz w:val="24"/>
          <w:szCs w:val="22"/>
          <w:shd w:fill="FFFFFF" w:val="clear"/>
          <w:lang w:eastAsia="ar-SA"/>
        </w:rPr>
        <w:t xml:space="preserve"> з</w:t>
      </w:r>
      <w:r>
        <w:rPr>
          <w:color w:val="000000"/>
          <w:sz w:val="24"/>
          <w:szCs w:val="22"/>
        </w:rPr>
        <w:t xml:space="preserve">атрудняется выполнять фонетический разбор, </w:t>
      </w:r>
      <w:r>
        <w:rPr>
          <w:sz w:val="24"/>
          <w:szCs w:val="22"/>
        </w:rPr>
        <w:t>путает буквы согласных и гласных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характеру уравновешена.  Девочка любит играть с детьми в настольные игры. Самостоятельная деятельность носит хаотичный, неорганизованный характер. К учебе относится не очень ответственно, учебная мотивация сформирована слабо.</w:t>
      </w:r>
    </w:p>
    <w:p>
      <w:pPr>
        <w:pStyle w:val="Normal"/>
        <w:spacing w:before="238" w:after="0"/>
        <w:ind w:firstLine="709"/>
        <w:contextualSpacing/>
        <w:rPr/>
      </w:pPr>
      <w:r>
        <w:rPr>
          <w:rFonts w:eastAsia="Calibri"/>
          <w:sz w:val="24"/>
          <w:szCs w:val="24"/>
          <w:lang w:eastAsia="en-US"/>
        </w:rPr>
        <w:t>Трудиться не любит, но выполняет поручения взрослых. Санитарно-гигиенические правила выполняет</w:t>
      </w:r>
      <w:r>
        <w:rPr>
          <w:rFonts w:eastAsia="Calibri"/>
          <w:bCs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bookmarkStart w:id="1" w:name="_Hlk87206072"/>
      <w:bookmarkEnd w:id="1"/>
      <w:r>
        <w:rPr>
          <w:b/>
          <w:bCs/>
          <w:sz w:val="24"/>
          <w:szCs w:val="24"/>
        </w:rPr>
        <w:t>Календарно-тематическое планирование по литературному чтению 3 класс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1"/>
        <w:gridCol w:w="1024"/>
        <w:gridCol w:w="3402"/>
        <w:gridCol w:w="851"/>
        <w:gridCol w:w="4961"/>
        <w:gridCol w:w="3827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ов, темы уро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элементов содержания (КЭС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ая помощь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е великое чудо на свете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инные и современные книг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писные книги Древней Руси. РК «Тульский край в древнерусской литератур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231F20"/>
                <w:sz w:val="24"/>
                <w:szCs w:val="24"/>
                <w:lang w:eastAsia="en-US"/>
              </w:rPr>
              <w:t>Знакомство с учебником по литературному чтению. Система условных обозначений. Содержание учебника. Словарь.</w:t>
            </w:r>
          </w:p>
          <w:p>
            <w:pPr>
              <w:pStyle w:val="Normal"/>
              <w:rPr>
                <w:rFonts w:eastAsia="Calibri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31F20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ординация объема домашних заданий, доступность его выполнения в установленное врем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печатник Иван Федоров.Фотографии, рисунки, текст-объекты для получения необходимой информаци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инные и современные песни. Сравн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ётся примерный план ответ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19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усские народные лирические песн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Знакомство с названием раздела. малые и большие жанры устного народного творчеств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ются наводящие вопросы, помогающие последовательно излагать материал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. Шуточные народные песни.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 деревьев в русских народных песнях. Рифма. Выразительное чтение русских песен сказок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знаки сказки. Докучные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прикладного искусства: гжельская и хохломская пос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инструктирование о рациональных путях выполнения задания.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изведения прикладного искусства: дымковская и богородская игруш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усская народная сказка «Сестрица Аленушка и братец Ивануш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путём озаглавливания частей текста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сская народная сказка «Сестрица Аленушка и братец Иванушка». Характеры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путём озаглавливания частей текста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сская народная сказка «Иван-царевич и серый волк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южетов разных ска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путём озаглавливания частей текста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сская народная сказка «Иван-царевич и серый волк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нижение темпа опроса, разрешение дольше готовится у доски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шебные сказки. Русская народная сказка «Иван-царевич и серый волк». Составление плана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имулирование подбадриванием, похвалой, оценкой, специальное создание ситуации успеха, создание атмосферы благожелательности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сская народная сказка «Сивка-бурка».  Особенности волшебной сказки.        Сюжет, повторяющиеся моменты, построение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бивка заданий на этапы, выделение в сложных заданиях более простых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 Роль волшебного предмета в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бивка заданий на этапы, выделение в сложных заданиях более простых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 «Сочиняем волшебную сказ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разделу «Устное народное творчество</w:t>
            </w:r>
            <w:r>
              <w:rPr>
                <w:b/>
                <w:sz w:val="24"/>
                <w:szCs w:val="24"/>
              </w:rPr>
              <w:t>». Проверочная работа № 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этическая тетрадь №1 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ное творческое задание: «Как научиться читать стихи» на основе научно-популярной статьи Я.Смолен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.И. Тютчев «Весенняя гроза». Звукопись, ее художественно-выразительное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.И. Тютчев «Листья». Олицетворение-средство художественной выразительности. Сочинение-миниатюра «О чем расскажут осенние листь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А.Фет «Мама! Глянь-ка из окошка…». Эпитет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К «А.А.Фет в Ясной Поля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А.Фет «Зреет рожь над жаркой нивой…».  РК «Золото» родных пол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 «Полно, степь моя…». Олицетворение как прием создания картины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.С.Никитин «Встреча зимы».   Подвижные картины прир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З.Суриков «Детство».  Сравнение как прием создания картины природы в лирическом стихотво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З.Суриков «Зима»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как прием создания картины природы в лирическом стихотвор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Поэтическая тетрадь №1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 «Учимся писать ст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ликие русские писатели  </w:t>
            </w: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С. Пушкина». А.С.Пушкин «За весной, красой природы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К « </w:t>
            </w:r>
            <w:r>
              <w:rPr>
                <w:rStyle w:val="Submenutable"/>
                <w:sz w:val="24"/>
                <w:szCs w:val="24"/>
              </w:rPr>
              <w:t>Детство и юность Пушкина. Дружба с В.А.Жуковским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С.Пушкин «Уж небо осенью дышало…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К « </w:t>
            </w:r>
            <w:r>
              <w:rPr>
                <w:rStyle w:val="Submenutable"/>
                <w:sz w:val="24"/>
                <w:szCs w:val="24"/>
              </w:rPr>
              <w:t>А.С. Пушкин и Тульский кра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С.Пушкин «В тот год осенняя погода…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прятней модного паркета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Зимнее утро».  Прием контраста как средство создания картин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С.Пушкин «Зимний вечер». Настроение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.С.Пушкин «Сказка о царе Салтане, о его сыне славном и могучем богатыре князе Гвидоне…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 опорой на ключевые слова текста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С.Пушкин «Сказка о царе Салтане, о его сыне славном и могучем богатыре князе Гвидоне…». Сравнение литературной сказки с народ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 опорой на ключевые слова текста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.С.Пушкин «Сказка о царе Салтане, о его сыне славном и могучем богатыре князе Гвидоне…». Главная мысль произведения. Характеристика герое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 опорой на ключевые слова текста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С.Пушкин «Сказка о царе Салтане, о его сыне славном и могучем богатыре князе Гвидоне…». Звукопись как средство создания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А.Крылов. Подготовка сообщения об И.А.Крыл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И. А. Крылов «Мартышка и очки». Характеристика героев басни. Инсцен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.А.Крылов «Зеркало и обезьяна». Мораль, характеристика персонажей, инсцен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.А.Крылов «Ворона и лисица». Мораль, характеристика персонажей, инсцен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Ворона и лисица».Характеристика обр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Ю.Лермонт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ья В.Воскобойникова. Подготовка сообщения на основе статьи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М.Ю. Лермонтов «Горные вершины», «На севере диком стоит одиноко…». Настроение стихотвор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М. Ю. Лермонтов «Утёс».  Сравнение произведений музыки, литературы, живо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.Ю,Лермонтов «Осень».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Сравнение произведений музыки, литературы, живо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тство Л.Н.Толстого (из воспоминаний писателя). Подготовка сообщения о жизни и творчестве писателя. РК « </w:t>
            </w:r>
            <w:r>
              <w:rPr>
                <w:rStyle w:val="Submenutable"/>
                <w:sz w:val="24"/>
                <w:szCs w:val="24"/>
              </w:rPr>
              <w:t>Детство писателя. Ясная Поляна в жизни Толстого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Н.Толстой «Акула». Тема и главная мысль рассказа. РК «Яснополянская шко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казе разрешается пользоваться планом, составленным</w:t>
            </w:r>
            <w:r>
              <w:rPr>
                <w:color w:val="405863"/>
                <w:sz w:val="24"/>
                <w:szCs w:val="24"/>
              </w:rPr>
              <w:t xml:space="preserve"> дом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.Н.Толстой «Акула». Структурно-содержательное деление текста. РК « </w:t>
            </w:r>
            <w:r>
              <w:rPr>
                <w:rStyle w:val="Submenutable"/>
                <w:sz w:val="24"/>
                <w:szCs w:val="24"/>
              </w:rPr>
              <w:t>Л.Н.Толстой «Первая русская книга для чт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казе разрешается пользоваться планом, составленным</w:t>
            </w:r>
            <w:r>
              <w:rPr>
                <w:color w:val="405863"/>
                <w:sz w:val="24"/>
                <w:szCs w:val="24"/>
              </w:rPr>
              <w:t xml:space="preserve"> дом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Н.Толстой «Прыжок». Чувства, переживания героев, мотивы и последствия их поступ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казе разрешается пользоваться планом, составленным</w:t>
            </w:r>
            <w:r>
              <w:rPr>
                <w:color w:val="405863"/>
                <w:sz w:val="24"/>
                <w:szCs w:val="24"/>
              </w:rPr>
              <w:t xml:space="preserve"> дом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.Н.Толстой «Лев и собачка».  Тема и главная мысль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казе разрешается пользоваться планом, составленным</w:t>
            </w:r>
            <w:r>
              <w:rPr>
                <w:color w:val="405863"/>
                <w:sz w:val="24"/>
                <w:szCs w:val="24"/>
              </w:rPr>
              <w:t xml:space="preserve"> дом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.Н.Толстой «Какая бывает роса на траве», «Куда девается вода из моря?» Сравнение текстов описания и рассуж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сказе разрешается пользоваться планом, составленным</w:t>
            </w:r>
            <w:r>
              <w:rPr>
                <w:color w:val="405863"/>
                <w:sz w:val="24"/>
                <w:szCs w:val="24"/>
              </w:rPr>
              <w:t xml:space="preserve"> дом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разделу «Великие русские писател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№ 2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этическая тетрадь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Н.А. Некрасов. Стихотворения о природе. «Славная осень!» Картины природы в произведениях Н.А.Некрасова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РК «Тула. Музей изобразитель-ного искус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Н.А. Некрасов. Стихотворения о природе. «Не ветер бушует над бором». Средства художествен-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Н.А. Некрасов «Дедушка Мазай и зайцы». Авторское отношение к геро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К.Д. Бальмонт «Золотое слово».  Средства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А.Бунин «Детство», «Полевые цветы», «Густой зеленый ельник у дороги». Словесное рисование картин. РК «И.Бунин и Тульский кра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общающий урок по теме «Поэтическая тетрадь №2». </w:t>
            </w:r>
            <w:r>
              <w:rPr>
                <w:b/>
                <w:sz w:val="24"/>
                <w:szCs w:val="24"/>
              </w:rPr>
              <w:t>Контрольная работа №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Литературные сказ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комство с литературными сказками. </w:t>
            </w:r>
            <w:r>
              <w:rPr>
                <w:b/>
                <w:sz w:val="24"/>
                <w:szCs w:val="24"/>
              </w:rPr>
              <w:t>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Н.Мамин-Сибиряк «Присказка к «Аленушкиным сказка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Н.Мамин-Сибиряк «Сказка про храброго зайца-длинные уши, косые глаза, короткий хвост». Характеристика героев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М.Гаршин «Лягушка-путешественница». Нравственный смысл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М.Гаршин «Лягушка-путешественница». Характеристика героев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Ф.Одоевский «Мороз Иванович». Сравнение народной и литературной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Ф.Одоевский «Мороз Иванович». Герои сказки. Выборочный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общающий урок по теме «Литературные сказ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ыли-небылицы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Горький «Случай с Евсейкой». Прием сравнения-основной прием описания подводного ц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нализ текста с помощью направляющих вопросов учителя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Горький «Случай с Евсейкой». Творческий переска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добрый привет-благодарный ответ. К.Г.Паустовский «Растрепанный воробей». Определение жанра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.Г.Паустовский «Растрепанный воробей». Характеристика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.Г.Паустовский «Растрепанный воробей». Выборочный пересказ. РК «. К. Паустовский на Тульской земле, красота прир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И.Куприн «Слон». Основные событи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И.Куприн «Слон». Определение жан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И.Куприн «Слон».  Структурно-содержательное деление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И.Куприн «Слон».  Подробный, выборочный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теме «Были-небылиц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рочная работа №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этическая тетрадь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.Черный «Что ты тискаешь утенка». Средства художественной вырази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Черный «Воробей», «Слон».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ства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А.Блок «Ветхая избушка». Средства художественной выразительности для создания обр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А.Блок «Сны», «Ворона».  Средства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А.Есенин «Черемуха».  Средства художественной выразительности для создания образа черемухи. РК «С.Есенин и Ту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общающий урок по теме «Поэтическая тетрадь 1». </w:t>
            </w:r>
            <w:r>
              <w:rPr>
                <w:b/>
                <w:sz w:val="24"/>
                <w:szCs w:val="24"/>
              </w:rPr>
              <w:t>Тест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юби живое </w:t>
            </w: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М. Пришвин «Моя Родина». Заголовок-«входная дверь в тексте». Основная мысль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И.С. Соколов – Микитов «Листопадничек». Определение жанра. Главный герой произведения. РК «</w:t>
            </w:r>
            <w:r>
              <w:rPr>
                <w:sz w:val="24"/>
                <w:szCs w:val="24"/>
              </w:rPr>
              <w:t xml:space="preserve"> И. Соколов-Микитов «Русский лес». Природа родн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И.С. Соколов – Микитов «Листопадничек». Творческий пересказ: дополнение содержания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Рассказы о животных. В.И. Белов «Малька провинилась». Герои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,И,Белов «Еще про Мальку».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Герои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.В. Бианки «Мышонок Пик». Знакомство с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.В. Бианки «Мышонок Пик». Структурно-содержательное деление текста. Озаглавл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.В. Бианки «Мышонок Пик». Главные герои пр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Б.С. Житков «Про обезьянку». Подготовка к подробному переска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Б.С. Житков «Про обезьянку».  Герои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Б.С. Житков «Про обезьянку». Подробный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Б.С. Житков «Про обезьянку».  Краткий пере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Л.Дуров «Наша Жу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.П. Астафьев «Капалуха». Герои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.Ю. Драгунский «Он живой и светится». Нравственный смысл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общающий урок по теме «Люби живое». </w:t>
            </w:r>
            <w:r>
              <w:rPr>
                <w:b/>
                <w:sz w:val="24"/>
                <w:szCs w:val="24"/>
              </w:rPr>
              <w:t>Контрольная работа №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этическая тетрадь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С.Я. Маршак «Гроза днём». Средства художественной выразительности.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Я. Маршак «В лесу над росистой поляной…». Авторское отношение к изображаем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Л.Барто «Разлука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.Л.Барто «В театр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В.Михалков «Ес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Е.А. Благинина «Кукушка», «Котё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спользование наглядных опор, приведение ярких, запоминающихся примеров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роект</w:t>
            </w:r>
            <w:r>
              <w:rPr>
                <w:bCs/>
                <w:sz w:val="24"/>
                <w:szCs w:val="24"/>
                <w:shd w:fill="FFFFFF" w:val="clear"/>
              </w:rPr>
              <w:t>: «Праздник поэз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общающий урок по теме «Поэтическая тетрадь 2». </w:t>
            </w:r>
            <w:r>
              <w:rPr>
                <w:b/>
                <w:sz w:val="24"/>
                <w:szCs w:val="24"/>
              </w:rPr>
              <w:t>Тест №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бирай по ягодке-наберешь кузов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Б.В. Шергин «Собирай по ягодке – наберёшь кузовок». Особенность заголовка произведения. Соотнесение пословицы и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А.П. Платонов «Цветок на земле». Главная мысль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А.П. Платонов «Цветок на земле». Герои рассказа, особенности речи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.И.Платонов «Еще мама».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Главная мысль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.И.Платонов «Еще мама».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Герои рассказа, особенности речи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Особенности юмористического произведения. М.М. Зощенко «Золотые слов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на вопросы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.Зощенко «Великие путешественники».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Смысл названия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..Зощенко «Великие путешественники». Восстановление порядка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на вопросы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ы о детях. Юмор в  произведении. Н.Н.Носов «Федина задача»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на вопросы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.Н.Носов «Телефон».  Секреты смеш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.Ю.Драгунский «Друг детства». Мои поступки и поступки героев. РК «Моя любимая игр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на вопросы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бщающий урок по разделу «Собирай по ягодке-наберешь кузовок»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верочная работа №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По страницам детских журна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Детские журналы «Мурзилка», «Весёлые картин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Ю.И. Ермолаев «Проговорился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РК «</w:t>
            </w:r>
            <w:r>
              <w:rPr>
                <w:sz w:val="24"/>
                <w:szCs w:val="24"/>
              </w:rPr>
              <w:t xml:space="preserve"> Периодическая печать области и гор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с помощью наводящих подсказок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.И.Ермолаев «Воспитатели». Учимся задавать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Б.Остер «Вредные советы». Создание сборника добрых со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Б.Остер «Как получаются легенды». Создание свое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на вопросы учителя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.Сеф «Веселые стихи». Передача настроени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сборника добрых со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общающий урок по разделу «По страницам детских журналов» </w:t>
            </w:r>
            <w:r>
              <w:rPr>
                <w:b/>
                <w:sz w:val="24"/>
                <w:szCs w:val="24"/>
              </w:rPr>
              <w:t>Проверочная работа №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фы Древней Греции. «Храбрый Персей». Отражение сознания людей в мифах. РК «Былины, мифы, легенды Тульского края. А. Масл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фы Древней Греции. «Храбрый Персей». Герои мифов и их подви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.-Х. Андерсен «Гадкий утёнок». Нравственный смысл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.-Х. Андерсен «Гадкий утёнок».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Проверка техник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.-Х. Андерсен «Гадкий утёнок». Создание иллюстраций к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каз от лица главного героя с опорой на самостоятельно составленный план.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5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вая диагностическ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PragmaticaC">
    <w:altName w:val="Times New Roman"/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Helvetica Neue">
    <w:altName w:val="Times New Roman"/>
    <w:charset w:val="00"/>
    <w:family w:val="swiss"/>
    <w:pitch w:val="default"/>
  </w:font>
  <w:font w:name="MyriadPr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3z5">
    <w:name w:val="WW8Num43z5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5z5">
    <w:name w:val="WW8Num45z5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7z5">
    <w:name w:val="WW8Num47z5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i/>
      <w:iCs/>
      <w:sz w:val="30"/>
      <w:szCs w:val="30"/>
      <w:shd w:fill="FFFFFF" w:val="clear"/>
    </w:rPr>
  </w:style>
  <w:style w:type="character" w:styleId="413">
    <w:name w:val="Основной текст (4) + 13"/>
    <w:qFormat/>
    <w:rPr>
      <w:b/>
      <w:bCs/>
      <w:i/>
      <w:iCs/>
      <w:sz w:val="27"/>
      <w:szCs w:val="27"/>
      <w:shd w:fill="FFFFFF" w:val="clear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Заголовок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Style21">
    <w:name w:val="Без интервала Знак"/>
    <w:qFormat/>
    <w:rPr>
      <w:sz w:val="22"/>
      <w:szCs w:val="22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</w:rPr>
  </w:style>
  <w:style w:type="paragraph" w:styleId="List">
    <w:name w:val="List"/>
    <w:basedOn w:val="TextBody"/>
    <w:pPr>
      <w:spacing w:before="0" w:after="140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60" w:after="0"/>
      <w:outlineLvl w:val="1"/>
    </w:pPr>
    <w:rPr>
      <w:rFonts w:ascii="Trebuchet MS" w:hAnsi="Trebuchet MS" w:eastAsia="Calibri" w:cs="Trebuchet MS"/>
      <w:sz w:val="18"/>
      <w:szCs w:val="1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cs="PragmaticaC;Times New Roman"/>
      <w:i/>
      <w:iCs/>
      <w:color w:val="000000"/>
      <w:sz w:val="23"/>
      <w:szCs w:val="23"/>
    </w:rPr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6" w:before="420" w:after="0"/>
      <w:jc w:val="left"/>
    </w:pPr>
    <w:rPr>
      <w:rFonts w:ascii="Calibri" w:hAnsi="Calibri" w:eastAsia="Calibri" w:cs="Calibri"/>
      <w:i/>
      <w:iCs/>
      <w:sz w:val="30"/>
      <w:szCs w:val="30"/>
      <w:lang w:val="en-US"/>
    </w:rPr>
  </w:style>
  <w:style w:type="paragraph" w:styleId="Style27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/>
      <w:ind w:firstLine="398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jc w:val="left"/>
    </w:pPr>
    <w:rPr>
      <w:rFonts w:cs="Mangal"/>
      <w:sz w:val="24"/>
      <w:szCs w:val="24"/>
    </w:rPr>
  </w:style>
  <w:style w:type="paragraph" w:styleId="Style29">
    <w:name w:val="Текст приказа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Pa26">
    <w:name w:val="Pa26"/>
    <w:basedOn w:val="Normal"/>
    <w:next w:val="Normal"/>
    <w:qFormat/>
    <w:pPr>
      <w:suppressAutoHyphens w:val="true"/>
      <w:autoSpaceDE w:val="false"/>
      <w:spacing w:lineRule="atLeast" w:line="161"/>
      <w:jc w:val="left"/>
    </w:pPr>
    <w:rPr>
      <w:rFonts w:eastAsia="Arial Unicode MS" w:cs="Tahoma"/>
      <w:sz w:val="24"/>
      <w:szCs w:val="24"/>
    </w:rPr>
  </w:style>
  <w:style w:type="paragraph" w:styleId="Style30">
    <w:name w:val="Îáû÷íûé"/>
    <w:basedOn w:val="Normal"/>
    <w:next w:val="Normal"/>
    <w:qFormat/>
    <w:pPr>
      <w:suppressAutoHyphens w:val="true"/>
      <w:autoSpaceDE w:val="false"/>
      <w:jc w:val="left"/>
    </w:pPr>
    <w:rPr>
      <w:rFonts w:eastAsia="Arial Unicode MS" w:cs="Tahoma"/>
      <w:sz w:val="24"/>
      <w:szCs w:val="24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7:30:00Z</dcterms:created>
  <dc:creator>Ирина</dc:creator>
  <dc:description/>
  <cp:keywords/>
  <dc:language>en-US</dc:language>
  <cp:lastModifiedBy>МБОУ СШ №9 3 корпус</cp:lastModifiedBy>
  <cp:lastPrinted>2022-06-17T13:14:00Z</cp:lastPrinted>
  <dcterms:modified xsi:type="dcterms:W3CDTF">2023-11-01T06:07:00Z</dcterms:modified>
  <cp:revision>14</cp:revision>
  <dc:subject/>
  <dc:title/>
</cp:coreProperties>
</file>