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Е БЮДЖЕТНОЕ ОБЩЕОБРАЗОВАТЕЛЬНОЕ УЧРЕЖДЕНИЕ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ЕДНЯЯ ШКОЛА № 9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</w:t>
      </w:r>
    </w:p>
    <w:p>
      <w:pPr>
        <w:pStyle w:val="Normal"/>
        <w:suppressAutoHyphens w:val="true"/>
        <w:spacing w:lineRule="auto" w:line="276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suppressAutoHyphens w:val="true"/>
        <w:spacing w:lineRule="auto" w:line="276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 адаптированной основной</w:t>
      </w:r>
    </w:p>
    <w:p>
      <w:pPr>
        <w:pStyle w:val="Normal"/>
        <w:suppressAutoHyphens w:val="true"/>
        <w:spacing w:lineRule="auto" w:line="276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щеобразовательной   программе</w:t>
      </w:r>
    </w:p>
    <w:p>
      <w:pPr>
        <w:pStyle w:val="Normal"/>
        <w:suppressAutoHyphens w:val="true"/>
        <w:spacing w:lineRule="auto" w:line="276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чального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щего образования</w:t>
      </w:r>
    </w:p>
    <w:p>
      <w:pPr>
        <w:pStyle w:val="Normal"/>
        <w:suppressAutoHyphens w:val="true"/>
        <w:spacing w:lineRule="auto" w:line="276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76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Адаптированная образовательная программа 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для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лабослышащих учащихся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(вариант 2.1)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учащаяс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рохотова Виктория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редмет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атематика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класс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2г 1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уровен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чальное общее образование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количество часов:</w:t>
      </w:r>
      <w:r>
        <w:rPr>
          <w:rFonts w:cs="Times New Roman" w:ascii="Times New Roman" w:hAnsi="Times New Roman"/>
          <w:sz w:val="28"/>
          <w:szCs w:val="28"/>
          <w:lang w:eastAsia="ru-RU"/>
        </w:rPr>
        <w:t>136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количество часов (в неделю)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4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рок реализаци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2023-2024 учебный год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учи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улагина Светлана Николаевна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76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адаптированной образовательной программой </w:t>
      </w:r>
    </w:p>
    <w:p>
      <w:pPr>
        <w:pStyle w:val="Normal"/>
        <w:suppressAutoHyphens w:val="true"/>
        <w:spacing w:lineRule="auto" w:line="276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чального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щего образования ознакомлены: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01.09.2023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____________ /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Грохотова Е.А.</w:t>
      </w:r>
      <w:r>
        <w:rPr>
          <w:rFonts w:cs="Times New Roman" w:ascii="Times New Roman" w:hAnsi="Times New Roman"/>
          <w:sz w:val="28"/>
          <w:szCs w:val="28"/>
          <w:lang w:eastAsia="ru-RU"/>
        </w:rPr>
        <w:t>/</w:t>
      </w:r>
    </w:p>
    <w:p>
      <w:pPr>
        <w:pStyle w:val="Normal"/>
        <w:suppressAutoHyphens w:val="true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дата                   подпись             Ф.И.О. родителя</w:t>
      </w:r>
    </w:p>
    <w:p>
      <w:pPr>
        <w:pStyle w:val="Normal"/>
        <w:suppressAutoHyphens w:val="true"/>
        <w:spacing w:lineRule="auto" w:line="276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76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. Сургут</w:t>
      </w:r>
    </w:p>
    <w:p>
      <w:pPr>
        <w:pStyle w:val="Normal"/>
        <w:suppressAutoHyphens w:val="true"/>
        <w:spacing w:lineRule="auto" w:line="254"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едагогическая характеристика</w:t>
      </w:r>
    </w:p>
    <w:p>
      <w:pPr>
        <w:pStyle w:val="Normal"/>
        <w:suppressAutoHyphens w:val="true"/>
        <w:spacing w:lineRule="auto" w:line="254"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учащейся 2г1 класс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Грохотовой Виктории</w:t>
      </w:r>
    </w:p>
    <w:p>
      <w:pPr>
        <w:pStyle w:val="Normal"/>
        <w:spacing w:lineRule="auto" w:line="240" w:before="238" w:after="0"/>
        <w:ind w:firstLine="709"/>
        <w:contextualSpacing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38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Грохотова Виктория Юрьев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27.01.2015 года рождения, обучается в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2 г1 класс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Виктор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учается по адаптированной общеобразовательной программе согласно заключению №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14792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 06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01.2022 </w:t>
      </w:r>
      <w:r>
        <w:rPr>
          <w:rFonts w:cs="Times New Roman" w:ascii="Times New Roman" w:hAnsi="Times New Roman"/>
          <w:sz w:val="24"/>
          <w:szCs w:val="24"/>
          <w:lang w:eastAsia="ru-RU"/>
        </w:rPr>
        <w:t>года, вариант 2.1.</w:t>
      </w:r>
    </w:p>
    <w:p>
      <w:pPr>
        <w:pStyle w:val="Normal"/>
        <w:spacing w:lineRule="auto" w:line="240" w:before="238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гоухость – стойкое понижение слуха, вызывающее затруднения в восприятии речи. Тугоухость может быть выражена в различной степени – от небольшого нарушения восприятии шепотной речи до резкого ограничения восприятия речи разговорной громкости. При тугоухости у ребёнка возникают затруднения в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риятии и самостоятельном овладении речью. Однако остаётся возможность овладения с помощью слуха хотя бы ограниченным и искажённым составом слов. Детей с тугоухостью называют слабослышащим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Искажённое восприятие речи окружающих, ограниченность словарного запаса, неумение выразить себя – все это нарушает общение с другими детьми и со взрослыми, что отрицательно сказывается на познавательном развитии и на формировании личности детей. С учётом состояния речи выделены две категории слабослышащих детей: слабослышащие дети, которые к моменту поступления в школу имеют тяжёлое недоразвитие речи (отдельные слова, короткие фразы, неправильное построение фразы, грубые нарушения лексического, грамматического, фонетического строя речи), и слабослышащие дети, владеющие развёрнутой фразовой речью с небольшими отклонениями в грамматическом строе, фонетическом оформлен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Виктор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спытывает сложности при овладении программным материалом по чтению, так как не все звуки русского языка произносит правильно. Наблюдается недостаточная отчётливость речи, тихий и неуверенный голос, низкая речевая активность и бледная эмоциональная окраска самостоятельных высказываний. Познавательные интересы в учебной сфере сформированы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Виктор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е всегда принимает активное участие в ходе урок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ru-RU" w:bidi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  <w:t xml:space="preserve">Сформированность учебных навыков по математике: знает счёт до 20 и обратно, иногда понятия «предыдущее» и «последующее» число путает. Сложение и вычитание в пределах 100 выполняет. Умеет обозначать количество предметов с помощью цифр,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 w:bidi="ru-RU"/>
        </w:rPr>
        <w:t>сравнивать группы предметов, объединять предметы в пары. Знает простые геометрические фигуры. Старается соблюдать орфографический режим в тетрад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Школьные правила и требования соблюдает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замечания реагирует адекватно. В классе общается со всеми одноклассниками. На переменах ребенок подвижный. Способна контролировать свои эмоции. Во взаимоотношениях со взрослыми проявляет уважение и дружелюбное отношени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алендарно-тематическое планирование по математике, 2 класс.</w:t>
      </w:r>
    </w:p>
    <w:tbl>
      <w:tblPr>
        <w:tblW w:w="10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552"/>
        <w:gridCol w:w="709"/>
        <w:gridCol w:w="1706"/>
        <w:gridCol w:w="1696"/>
        <w:gridCol w:w="1842"/>
        <w:gridCol w:w="856"/>
        <w:gridCol w:w="992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№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зучаемый раздел, тема 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часов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Электронные (цифровые) образовательные ресурсы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еятельность учителя с учётом рабочей программы воспит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ндивидуальная коррекционная работа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алендарные сроки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акт</w:t>
            </w:r>
          </w:p>
        </w:tc>
      </w:tr>
      <w:tr>
        <w:trPr/>
        <w:tc>
          <w:tcPr>
            <w:tcW w:w="10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Числа от 1 до 100. Нумерация 18 ч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Числа от 1 до 2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66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визуальных пособ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1.09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Числа от 1 до 20. Состав чис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999/start/308769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водящие вопросы, подача материала в упрощенной форме, индивидуальный подход к объяснению материал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5.09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Десятки. Счет десятками до 10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6206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ополнительная конкретизация заданий, примером выполнения типичных заданий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6.09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Числа от 11 до 100. Образование чис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6206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едоставление индивидуальной работы, дополнительной помощи со стороны педагога, дополнительного времени для выполнения работы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7.09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Числа от 11 до 100. Поместное значение циф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6205/start/210489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водящие вопросы, подача материала в упрощенной форме, индивидуальный подход к объяснению материал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8.09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Однозначные и двузначные чис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6207/start/279456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визуальных пособ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.09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Входная контрольн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казание помощи в ходе самостоятельной работы на уро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казание алгоритма выполнения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в ситуации выбора нужного ответа из многих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3.09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Работа над ошибками. Единица измерения длины – миллимет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6207/start/279456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продуктивные задания, выполняемые под руководством педагог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.09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Миллиметр. Закрепл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6207/start/279456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визуальных пособ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5.09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Наименьшее трехзначное число. Сотн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3557/start/210551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ополнительная конкретизация заданий, примером выполнения типичных заданий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9.09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Метр. Таблица мер длин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3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4268/start/210582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водящие вопросы, подача материала в упрощенной форме, индивидуальный подход к объяснению материал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.09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Сложение и вычитание вида 35+5, 35-30, 35-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4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67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указаний, как в устной, так и в письме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1.09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Замена двузначного числа суммой слагаем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5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67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продуктивные задания, выполняемые под руководством педагог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2.09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Единицы стоимости: копейка, рубл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6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3567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визуальных пособ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6.09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Единицы стоимости: копейка, рубль. Закрепл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7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3567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водящие вопросы, подача материала в упрощенной форме, индивидуальный подход к объяснению материал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7.09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Что узнали. Чему научились. Проверочная работа №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8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3567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казание помощи в ходе самостоятельной работы на уро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казание алгоритма выполнения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в ситуации выбора нужного ответа из многих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8.09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Контрольная работа №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казание помощи в ходе самостоятельной работы на уро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казание алгоритма выполнения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в ситуации выбора нужного ответа из многих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9.09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Работа над ошибками. Страничка для любознатель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продуктивные задания, выполняемые под руководством педагог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3.10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10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Числа от 1 до 100. Сложение и вычитание 48 ч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Задачи, обратные данн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9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6209/start/162432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визуальных пособ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4.10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Сумма и разность отрез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20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6204/start/162215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водящие вопросы, подача материала в упрощенной форме, индивидуальный подход к объяснению материал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5.10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Решение задач на нахождение неизвестного уменьшаемо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21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www.youtube.com/watch?v=5f0sI9-sEMk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ополнительная конкретизация заданий, примером выполнения типичных заданий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6.10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Решение задач на нахождение неизвестного вычитаемо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22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www.youtube.com/watch?v=5f0sI9-sEMk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едоставление индивидуальной работы, дополнительной помощи со стороны педагога, дополнительного времени для выполнения работы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.10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Закрепление изученного. Решение зада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23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69/start/210644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визуальных пособ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1.10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Время. Единицы времени: час, минута. Соотношение 1 ч = 60 м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24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6210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указаний, как в устной, так и в письме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.10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Длина ломан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25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4269/start/272949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продуктивные задания, выполняемые под руководством педагог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3.10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Закрепление изученно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визуальных пособ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7.10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Порядок выполнения действий. Скоб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26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68/start/162556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водящие вопросы, подача материала в упрощенной форме, индивидуальный подход к объяснению материал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8.10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Числовые выра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27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68/start/162556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ополнительная конкретизация заданий, примером выполнения типичных заданий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9.10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Сравнение числовых выраж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28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68/start/162556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едоставление индивидуальной работы, дополнительной помощи со стороны педагога, дополнительного времени для выполнения работы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.10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Контрольная работа №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казание помощи в ходе самостоятельной работы на уро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казание алгоритма выполнения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в ситуации выбора нужного ответа из многих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4.10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Работа над ошибками. Периметр многоугольн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29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4270/start/162587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визуальных пособ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5.10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Свойства сло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30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6208/start/210675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водящие вопросы, подача материала в упрощенной форме, индивидуальный подход к объяснению материал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6.10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Свойства сложения. Закрепл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31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6208/start/210675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ополнительная конкретизация заданий, примером выполнения типичных заданий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7.10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Закрепление изученно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32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3588/start/210706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едоставление индивидуальной работы, дополнительной помощи со стороны педагога, дополнительного времени для выполнения работы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7.11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Что узнали. Чему научилис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визуальных пособ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8.11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Что узнали. Чему научились. Проверочная работа №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казание помощи в ходе самостоятельной работы на уро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казание алгоритма выполнения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в ситуации выбора нужного ответа из многих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9.11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Проект «Математика вокруг нас. Узоры и орнаменты на посуде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33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3588/start/210706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казание помощи в ходе самостоятельной работы на уро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казание алгоритма выполнения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в ситуации выбора нужного ответа из многих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.11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Подготовка к изучению устных приемов вычисл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34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88/start/210737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визуальных пособ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.11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Устные вычисления вида 36+2, 36+2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35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4293/start/210768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водящие вопросы, подача материала в упрощенной форме, индивидуальный подход к объяснению материал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5.11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Устные вычисления вида 36-2, 36-2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36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4293/start/210768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ополнительная конкретизация заданий, примером выполнения типичных заданий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6.11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Устные вычисления вида 26+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37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3577/start/272980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едоставление индивидуальной работы, дополнительной помощи со стороны педагога, дополнительного времени для выполнения работы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7.11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Устные вычисления вида 30-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38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3577/start/272980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визуальных пособ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1.11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Устные вычисления вида 60-2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39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70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указаний, как в устной, так и в письме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2.11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Закрепление изученного Решение зада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40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76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продуктивные задания, выполняемые под руководством педагог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3.11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Закрепление изученного. Решение задач на нахождение неизвестного слагаемо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41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www.youtube.com/watch?v=Mi0b6s6UNu4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визуальных пособ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4.11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Закрепление изученного. Решение простых и составных зада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42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76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водящие вопросы, подача материала в упрощенной форме, индивидуальный подход к объяснению материал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8.11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Устные вычисления вида 26+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43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71/start/270318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ополнительная конкретизация заданий, примером выполнения типичных заданий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9.11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Устные вычисления вида 35-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44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71/start/270318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едоставление индивидуальной работы, дополнительной помощи со стороны педагога, дополнительного времени для выполнения работы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0.11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Закрепление изученно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45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71/start/270318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визуальных пособ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1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Закрепление вычислительных навыков и умение решать зада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46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4285/start/210923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указаний, как в устной, так и в письме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5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Что узнали. Чему научилис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47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4285/start/210923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продуктивные задания, выполняемые под руководством педагог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6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Что узнали. Чему научились. Проверочн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казание помощи в ходе самостоятельной работы на уро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казание алгоритма выполнения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в ситуации выбора нужного ответа из многих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7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Контрольная работа №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казание помощи в ходе самостоятельной работы на уро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казание алгоритма выполнения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в ситуации выбора нужного ответа из многих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8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Работа над ошибками. Буквенные выра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48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72/start/210954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визуальных пособ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Буквенные выражения. Закрепл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49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72/start/210954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водящие вопросы, подача материала в упрощенной форме, индивидуальный подход к объяснению материал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3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Буквенные выражения. Закрепление умения находить значение буквенных выраж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50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72/start/210954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ополнительная конкретизация заданий, примером выполнения типичных заданий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Уравнение. Решение уравнений методом подбо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51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74/start/279517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едоставление индивидуальной работы, дополнительной помощи со стороны педагога, дополнительного времени для выполнения работы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5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Уравнение. Закрепл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52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74/start/279517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визуальных пособ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9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Уравнение. Закрепление умения читать, записывать и решать уравн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53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74/start/279517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указаний, как в устной, так и в письме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Проверка сло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54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3640/start/211016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продуктивные задания, выполняемые под руководством педагог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1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Проверка вычит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55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3640/start/211016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визуальных пособ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2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Проверка сложения и вычитания. Закрепл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56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3640/start/211016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водящие вопросы, подача материала в упрощенной форме, индивидуальный подход к объяснению материал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6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Закрепление изученно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57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73/start/211047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ополнительная конкретизация заданий, примером выполнения типичных заданий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7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Что узнали. Чему научились. Проверочн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казание помощи в ходе самостоятельной работы на уро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казание алгоритма выполнения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в ситуации выбора нужного ответа из многих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8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Контрольная работа №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казание помощи в ходе самостоятельной работы на уро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казание алгоритма выполнения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в ситуации выбора нужного ответа из многих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9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Работа над ошибками. Закрепление изученно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58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3598/start/211141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ополнительная конкретизация заданий, примером выполнения типичных заданий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9.0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10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Числа от 1 до 100. Сложение и вычитание (письменные вычисления) 27 ч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Письменные вычисления. Сложение вида 45+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59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3608/start/211330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водящие вопросы, подача материала в упрощенной форме, индивидуальный подход к объяснению материал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.0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Письменные вычисления Вычитание вида 57-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60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75/start/211423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визуальных пособ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1.0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Проверка сложения и вычит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61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4294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указаний, как в устной, так и в письме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.0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Закрепление изученно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62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4294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продуктивные задания, выполняемые под руководством педагог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6.0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Угол. Виды углов (прямой, тупой, острый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63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79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визуальных пособ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7.0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Закрепление изученно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64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79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ополнительная конкретизация заданий, примером выполнения типичных заданий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8.0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Письменные вычисления. Сложение вида 37+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65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3630/start/211797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водящие вопросы, подача материала в упрощенной форме, индивидуальный подход к объяснению материал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9.0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Письменные вычисления. Сложение вида 37+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66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3630/start/211797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указаний, как в устной, так и в письме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3.0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Многоугольни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67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4295/start/211859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продуктивные задания, выполняемые под руководством педагог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4.0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Прямоугольник. Закрепление изученно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68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4295/start/211859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визуальных пособ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5.0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Письменные вычисления. Сложение вида 87+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69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3619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указаний, как в устной, так и в письме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6.0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Закрепление изученного. Решение зада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70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77/start/211703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продуктивные задания, выполняемые под руководством педагог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0.0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Письменные вычисления вида 32+8, 40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71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78/start/212065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визуальных пособ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1.0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Письменные вычисления вида 50-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72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4297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водящие вопросы, подача материала в упрощенной форме, индивидуальный подход к объяснению материал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1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Что узнали. Чему научилис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73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4296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ополнительная конкретизация заданий, примером выполнения типичных заданий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2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Что узнали. Чему научились. Проверочн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казание помощи в ходе самостоятельной работы на уро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казание алгоритма выполнения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в ситуации выбора нужного ответа из многих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6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Контрольная работа №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казание помощи в ходе самостоятельной работы на уро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казание алгоритма выполнения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в ситуации выбора нужного ответа из многих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7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Работа над ошибками. Страничка для любознатель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74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4296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водящие вопросы, подача материала в упрощенной форме, индивидуальный подход к объяснению материал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8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Письменный вычисления вида 52-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75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4298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визуальных пособ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9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Закрепление изученно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76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4298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указаний, как в устной, так и в письме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3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Что узнали. Чему научилис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77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4298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продуктивные задания, выполняемые под руководством педагог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Свойство противоположных сторон прямоугольн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78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3696/start/212189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визуальных пособ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5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Закрепление изученного. Проверочн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ополнительная конкретизация заданий, примером выполнения типичных заданий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6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Квадра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79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4299/start/212314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водящие вопросы, подача материала в упрощенной форме, индивидуальный подход к объяснению материал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Квадрат. Закрепл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80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4299/start/212314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указаний, как в устной, так и в письме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1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Проект «Оригами». Изготовление различных изделий из заготовок, имеющих форму квадра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81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80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казание помощи в ходе самостоятельной работы на уро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казание алгоритма выполнения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в ситуации выбора нужного ответа из многих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2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Что узнали. Чему научилис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82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80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ополнительная конкретизация заданий, примером выполнения типичных заданий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7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10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Числа от 1 до 100. Умножение и деление 25 ч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Конкретный смысл действия умно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83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3650/start/279579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водящие вопросы, подача материала в упрощенной форме, индивидуальный подход к объяснению материал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8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Конкретный смысл действия умножения. Закрепл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84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3662/start/279641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визуальных пособ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9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Вычисление результата умножения с помощью сло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85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81/start/279672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указаний, как в устной, так и в письме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1.03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Задачи на умнож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86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3673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продуктивные задания, выполняемые под руководством педагог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1.03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Периметр прямоугольн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87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3685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визуальных пособ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5.03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Умножение нуля и единиц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88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4300/start/270380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ополнительная конкретизация заданий, примером выполнения типичных заданий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6.03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Названия компонентов и результата умно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89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82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водящие вопросы, подача материала в упрощенной форме, индивидуальный подход к объяснению материал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7.03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Закрепление изученного. Решение зада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90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82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указаний, как в устной, так и в письме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.03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Переместительное свойство умно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91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85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продуктивные задания, выполняемые под руководством педагог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3.03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Переместительное свойство умножения. Закрепл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92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85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визуальных пособ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.03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Конкретный смысл действия деления (решение задач на деление по содержани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93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4302/start/213367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указаний, как в устной, так и в письме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5.03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Конкретный смысл действия деления. Закрепл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94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3706/start/213398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продуктивные задания, выполняемые под руководством педагог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6.03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Конкретный смысл действия деления (решение задач на деление на равные ча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95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3706/start/213398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визуальных пособ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7.03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Закрепление изученно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96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3706/start/213398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водящие вопросы, подача материала в упрощенной форме, индивидуальный подход к объяснению материал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8.03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Названия компонентов и результата де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97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4303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ополнительная конкретизация заданий, примером выполнения типичных заданий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9.03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Что узнали. Чему научилис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98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83/start/213745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едоставление индивидуальной работы, дополнительной помощи со стороны педагога, дополнительного времени для выполнения работы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2.04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Контрольная работа №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казание помощи в ходе самостоятельной работы на уро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казание алгоритма выполнения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в ситуации выбора нужного ответа из многих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3.04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Умножение и деление. Закрепл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99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83/start/213745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водящие вопросы, подача материала в упрощенной форме, индивидуальный подход к объяснению материал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4.04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Связь между компонентами и результатом умно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00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84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продуктивные задания, выполняемые под руководством педагог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5.04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Прием деления, основанный на связи между компонентами и результатом умно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01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5684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указаний, как в устной, так и в письме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9.04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Приемы умножения и деления на число 1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02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4304/start/213931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указаний, как в устной, так и в письме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.04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Задачи с величинами: цена, количество, стоимос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03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3717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визуальных пособ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1.04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Задачи на нахождение неизвестного третьего слагаемо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04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3727/start/279734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водящие вопросы, подача материала в упрощенной форме, индивидуальный подход к объяснению материал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.04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Закрепление изученного. Решение зада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05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6211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ополнительная конкретизация заданий, примером выполнения типичных заданий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Контрольная работа № 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казание помощи в ходе самостоятельной работы на уро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казание алгоритма выполнения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в ситуации выбора нужного ответа из многих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6.04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10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Табличное умножение и деление 18 ч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Умножение числа 2 и на 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06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6213/start/214086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водящие вопросы, подача материала в упрощенной форме, индивидуальный подход к объяснению материал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7.04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Умножение числа 2 и на 2. Составление таблицы умножения с числом 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07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6213/start/214086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продуктивные задания, выполняемые под руководством педагог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8.04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Приемы умножения числа 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08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6212/start/214179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указаний, как в устной, так и в письме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9.04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Деление на 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09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3981/start/214489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указаний, как в устной, так и в письме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3.04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Деление на 2. Закрепл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10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3737/start/214520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визуальных пособ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4.04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Закрепление изученного. Решение зада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11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3737/start/214520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водящие вопросы, подача материала в упрощенной форме, индивидуальный подход к объяснению материал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5.04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Что узнали. Чему научилис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12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3737/start/214520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ополнительная конкретизация заданий, примером выполнения типичных заданий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6.04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Закрепление знаний табличных случаев умножения и деления с числом 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13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3737/start/214520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водящие вопросы, подача материала в упрощенной форме, индивидуальный подход к объяснению материал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0.04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Умножение числа 3 и на 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14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4305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продуктивные задания, выполняемые под руководством педагог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3.05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Умножение числа 3 и на 3. Составление таблицы умножения с числом 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15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4305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указаний, как в устной, так и в письме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7.05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Деление на 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16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6214/start/214582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указаний, как в устной, так и в письме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8.05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Деление на 3. Закрепление умений выполнять деление на 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17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6214/start/214582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пользование визуальных пособ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.05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Закрепление изученно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18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4305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водящие вопросы, подача материала в упрощенной форме, индивидуальный подход к объяснению материал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5.05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Что узнали. Чему научилис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19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6214/start/214582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ополнительная конкретизация заданий, примером выполнения типичных заданий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6.05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Что узнали. Чему научились. Проверочн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20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6214/start/214582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казание помощи в ходе самостоятельной работы на уро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казание алгоритма выполнения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в ситуации выбора нужного ответа из многих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7.05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Контрольная работа №9 (Итогов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казание помощи в ходе самостоятельной работы на уро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казание алгоритма выполнения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в ситуации выбора нужного ответа из многих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1.05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Что узнали, чему научились во 2 класс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21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4306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водящие вопросы, подача материала в упрощенной форме, индивидуальный подход к объяснению материал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2.05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Закрепление знаний, умений и навыков, полученных во 2 класс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22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0"/>
                  <w:szCs w:val="20"/>
                  <w:u w:val="single"/>
                </w:rPr>
                <w:t>https://resh.edu.ru/subject/lesson/4306/start/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продуктивные задания, выполняемые под руководством педагог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3.05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123"/>
      <w:type w:val="nextPage"/>
      <w:pgSz w:w="11906" w:h="16838"/>
      <w:pgMar w:left="851" w:right="851" w:gutter="0" w:header="0" w:top="1134" w:footer="709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1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8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1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bCs/>
      <w:sz w:val="28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cs="Times New Roman"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cs="OpenSymbol"/>
    </w:rPr>
  </w:style>
  <w:style w:type="character" w:styleId="WW8Num2z0">
    <w:name w:val="WW8Num2z0"/>
    <w:qFormat/>
    <w:rPr>
      <w:rFonts w:ascii="Arial" w:hAnsi="Arial" w:cs="Arial"/>
      <w:sz w:val="28"/>
      <w:szCs w:val="28"/>
    </w:rPr>
  </w:style>
  <w:style w:type="character" w:styleId="WW8Num3z0">
    <w:name w:val="WW8Num3z0"/>
    <w:qFormat/>
    <w:rPr>
      <w:rFonts w:ascii="Arial" w:hAnsi="Arial" w:cs="Arial"/>
      <w:color w:val="FF0000"/>
      <w:sz w:val="24"/>
      <w:szCs w:val="24"/>
      <w:lang w:eastAsia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bCs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rFonts w:eastAsia="Times New Roman"/>
      <w:sz w:val="22"/>
      <w:szCs w:val="22"/>
    </w:rPr>
  </w:style>
  <w:style w:type="character" w:styleId="Style14">
    <w:name w:val="Нижний колонтитул Знак"/>
    <w:qFormat/>
    <w:rPr>
      <w:rFonts w:eastAsia="Times New Roman"/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  <w:u w:val="single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7">
    <w:name w:val="Текст сноски Знак"/>
    <w:qFormat/>
    <w:rPr/>
  </w:style>
  <w:style w:type="character" w:styleId="11">
    <w:name w:val="Текст сноски Знак1"/>
    <w:qFormat/>
    <w:rPr>
      <w:rFonts w:eastAsia="Times New Roman"/>
    </w:rPr>
  </w:style>
  <w:style w:type="character" w:styleId="12">
    <w:name w:val="Верхний колонтитул Знак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C13">
    <w:name w:val="c13"/>
    <w:qFormat/>
    <w:rPr/>
  </w:style>
  <w:style w:type="character" w:styleId="C9">
    <w:name w:val="c9"/>
    <w:qFormat/>
    <w:rPr/>
  </w:style>
  <w:style w:type="character" w:styleId="C14">
    <w:name w:val="c14"/>
    <w:qFormat/>
    <w:rPr/>
  </w:style>
  <w:style w:type="character" w:styleId="C30">
    <w:name w:val="c30"/>
    <w:qFormat/>
    <w:rPr/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spacing w:before="500" w:after="0"/>
      <w:ind w:left="160" w:hanging="0"/>
      <w:jc w:val="center"/>
    </w:pPr>
    <w:rPr>
      <w:rFonts w:ascii="Arial" w:hAnsi="Arial" w:eastAsia="Times New Roman" w:cs="Arial"/>
      <w:b/>
      <w:color w:val="auto"/>
      <w:sz w:val="4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23">
    <w:name w:val="стиль2"/>
    <w:basedOn w:val="Normal"/>
    <w:qFormat/>
    <w:pPr>
      <w:spacing w:lineRule="auto" w:line="240" w:before="280" w:after="280"/>
    </w:pPr>
    <w:rPr>
      <w:rFonts w:ascii="Tahoma" w:hAnsi="Tahoma" w:cs="Tahoma"/>
      <w:sz w:val="18"/>
      <w:szCs w:val="1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</w:rPr>
  </w:style>
  <w:style w:type="paragraph" w:styleId="Style22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justify">
    <w:name w:val="ajustif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 w:before="0" w:after="0"/>
    </w:pPr>
    <w:rPr>
      <w:rFonts w:ascii="Tahoma" w:hAnsi="Tahoma" w:cs="Tahoma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val="en-US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resh.edu.ru/subject/lesson/5666/start/" TargetMode="External"/><Relationship Id="rId5" Type="http://schemas.openxmlformats.org/officeDocument/2006/relationships/hyperlink" Target="https://resh.edu.ru/subject/lesson/5999/start/308769/" TargetMode="External"/><Relationship Id="rId6" Type="http://schemas.openxmlformats.org/officeDocument/2006/relationships/hyperlink" Target="https://resh.edu.ru/subject/lesson/6206/start/" TargetMode="External"/><Relationship Id="rId7" Type="http://schemas.openxmlformats.org/officeDocument/2006/relationships/hyperlink" Target="https://resh.edu.ru/subject/lesson/6206/start/" TargetMode="External"/><Relationship Id="rId8" Type="http://schemas.openxmlformats.org/officeDocument/2006/relationships/hyperlink" Target="https://resh.edu.ru/subject/lesson/6205/start/210489/" TargetMode="External"/><Relationship Id="rId9" Type="http://schemas.openxmlformats.org/officeDocument/2006/relationships/hyperlink" Target="https://resh.edu.ru/subject/lesson/6207/start/279456/" TargetMode="External"/><Relationship Id="rId10" Type="http://schemas.openxmlformats.org/officeDocument/2006/relationships/hyperlink" Target="https://resh.edu.ru/subject/lesson/6207/start/279456/" TargetMode="External"/><Relationship Id="rId11" Type="http://schemas.openxmlformats.org/officeDocument/2006/relationships/hyperlink" Target="https://resh.edu.ru/subject/lesson/6207/start/279456/" TargetMode="External"/><Relationship Id="rId12" Type="http://schemas.openxmlformats.org/officeDocument/2006/relationships/hyperlink" Target="https://resh.edu.ru/subject/lesson/3557/start/210551/" TargetMode="External"/><Relationship Id="rId13" Type="http://schemas.openxmlformats.org/officeDocument/2006/relationships/hyperlink" Target="https://resh.edu.ru/subject/lesson/4268/start/210582/" TargetMode="External"/><Relationship Id="rId14" Type="http://schemas.openxmlformats.org/officeDocument/2006/relationships/hyperlink" Target="https://resh.edu.ru/subject/lesson/5667/start/" TargetMode="External"/><Relationship Id="rId15" Type="http://schemas.openxmlformats.org/officeDocument/2006/relationships/hyperlink" Target="https://resh.edu.ru/subject/lesson/5667/start/" TargetMode="External"/><Relationship Id="rId16" Type="http://schemas.openxmlformats.org/officeDocument/2006/relationships/hyperlink" Target="https://resh.edu.ru/subject/lesson/3567/start/" TargetMode="External"/><Relationship Id="rId17" Type="http://schemas.openxmlformats.org/officeDocument/2006/relationships/hyperlink" Target="https://resh.edu.ru/subject/lesson/3567/start/" TargetMode="External"/><Relationship Id="rId18" Type="http://schemas.openxmlformats.org/officeDocument/2006/relationships/hyperlink" Target="https://resh.edu.ru/subject/lesson/3567/start/" TargetMode="External"/><Relationship Id="rId19" Type="http://schemas.openxmlformats.org/officeDocument/2006/relationships/hyperlink" Target="https://resh.edu.ru/subject/lesson/6209/start/162432/" TargetMode="External"/><Relationship Id="rId20" Type="http://schemas.openxmlformats.org/officeDocument/2006/relationships/hyperlink" Target="https://resh.edu.ru/subject/lesson/6204/start/162215/" TargetMode="External"/><Relationship Id="rId21" Type="http://schemas.openxmlformats.org/officeDocument/2006/relationships/hyperlink" Target="https://www.youtube.com/watch?v=5f0sI9-sEMk" TargetMode="External"/><Relationship Id="rId22" Type="http://schemas.openxmlformats.org/officeDocument/2006/relationships/hyperlink" Target="https://www.youtube.com/watch?v=5f0sI9-sEMk" TargetMode="External"/><Relationship Id="rId23" Type="http://schemas.openxmlformats.org/officeDocument/2006/relationships/hyperlink" Target="https://resh.edu.ru/subject/lesson/5669/start/210644/" TargetMode="External"/><Relationship Id="rId24" Type="http://schemas.openxmlformats.org/officeDocument/2006/relationships/hyperlink" Target="https://resh.edu.ru/subject/lesson/6210/start/" TargetMode="External"/><Relationship Id="rId25" Type="http://schemas.openxmlformats.org/officeDocument/2006/relationships/hyperlink" Target="https://resh.edu.ru/subject/lesson/4269/start/272949/" TargetMode="External"/><Relationship Id="rId26" Type="http://schemas.openxmlformats.org/officeDocument/2006/relationships/hyperlink" Target="https://resh.edu.ru/subject/lesson/5668/start/162556/" TargetMode="External"/><Relationship Id="rId27" Type="http://schemas.openxmlformats.org/officeDocument/2006/relationships/hyperlink" Target="https://resh.edu.ru/subject/lesson/5668/start/162556/" TargetMode="External"/><Relationship Id="rId28" Type="http://schemas.openxmlformats.org/officeDocument/2006/relationships/hyperlink" Target="https://resh.edu.ru/subject/lesson/5668/start/162556/" TargetMode="External"/><Relationship Id="rId29" Type="http://schemas.openxmlformats.org/officeDocument/2006/relationships/hyperlink" Target="https://resh.edu.ru/subject/lesson/4270/start/162587/" TargetMode="External"/><Relationship Id="rId30" Type="http://schemas.openxmlformats.org/officeDocument/2006/relationships/hyperlink" Target="https://resh.edu.ru/subject/lesson/6208/start/210675/" TargetMode="External"/><Relationship Id="rId31" Type="http://schemas.openxmlformats.org/officeDocument/2006/relationships/hyperlink" Target="https://resh.edu.ru/subject/lesson/6208/start/210675/" TargetMode="External"/><Relationship Id="rId32" Type="http://schemas.openxmlformats.org/officeDocument/2006/relationships/hyperlink" Target="https://resh.edu.ru/subject/lesson/3588/start/210706/" TargetMode="External"/><Relationship Id="rId33" Type="http://schemas.openxmlformats.org/officeDocument/2006/relationships/hyperlink" Target="https://resh.edu.ru/subject/lesson/3588/start/210706/" TargetMode="External"/><Relationship Id="rId34" Type="http://schemas.openxmlformats.org/officeDocument/2006/relationships/hyperlink" Target="https://resh.edu.ru/subject/lesson/5688/start/210737/" TargetMode="External"/><Relationship Id="rId35" Type="http://schemas.openxmlformats.org/officeDocument/2006/relationships/hyperlink" Target="https://resh.edu.ru/subject/lesson/4293/start/210768/" TargetMode="External"/><Relationship Id="rId36" Type="http://schemas.openxmlformats.org/officeDocument/2006/relationships/hyperlink" Target="https://resh.edu.ru/subject/lesson/4293/start/210768/" TargetMode="External"/><Relationship Id="rId37" Type="http://schemas.openxmlformats.org/officeDocument/2006/relationships/hyperlink" Target="https://resh.edu.ru/subject/lesson/3577/start/272980/" TargetMode="External"/><Relationship Id="rId38" Type="http://schemas.openxmlformats.org/officeDocument/2006/relationships/hyperlink" Target="https://resh.edu.ru/subject/lesson/3577/start/272980/" TargetMode="External"/><Relationship Id="rId39" Type="http://schemas.openxmlformats.org/officeDocument/2006/relationships/hyperlink" Target="https://resh.edu.ru/subject/lesson/5670/start/" TargetMode="External"/><Relationship Id="rId40" Type="http://schemas.openxmlformats.org/officeDocument/2006/relationships/hyperlink" Target="https://resh.edu.ru/subject/lesson/5676/start/" TargetMode="External"/><Relationship Id="rId41" Type="http://schemas.openxmlformats.org/officeDocument/2006/relationships/hyperlink" Target="https://www.youtube.com/watch?v=Mi0b6s6UNu4" TargetMode="External"/><Relationship Id="rId42" Type="http://schemas.openxmlformats.org/officeDocument/2006/relationships/hyperlink" Target="https://resh.edu.ru/subject/lesson/5676/start/" TargetMode="External"/><Relationship Id="rId43" Type="http://schemas.openxmlformats.org/officeDocument/2006/relationships/hyperlink" Target="https://resh.edu.ru/subject/lesson/5671/start/270318/" TargetMode="External"/><Relationship Id="rId44" Type="http://schemas.openxmlformats.org/officeDocument/2006/relationships/hyperlink" Target="https://resh.edu.ru/subject/lesson/5671/start/270318/" TargetMode="External"/><Relationship Id="rId45" Type="http://schemas.openxmlformats.org/officeDocument/2006/relationships/hyperlink" Target="https://resh.edu.ru/subject/lesson/5671/start/270318/" TargetMode="External"/><Relationship Id="rId46" Type="http://schemas.openxmlformats.org/officeDocument/2006/relationships/hyperlink" Target="https://resh.edu.ru/subject/lesson/4285/start/210923/" TargetMode="External"/><Relationship Id="rId47" Type="http://schemas.openxmlformats.org/officeDocument/2006/relationships/hyperlink" Target="https://resh.edu.ru/subject/lesson/4285/start/210923/" TargetMode="External"/><Relationship Id="rId48" Type="http://schemas.openxmlformats.org/officeDocument/2006/relationships/hyperlink" Target="https://resh.edu.ru/subject/lesson/5672/start/210954/" TargetMode="External"/><Relationship Id="rId49" Type="http://schemas.openxmlformats.org/officeDocument/2006/relationships/hyperlink" Target="https://resh.edu.ru/subject/lesson/5672/start/210954/" TargetMode="External"/><Relationship Id="rId50" Type="http://schemas.openxmlformats.org/officeDocument/2006/relationships/hyperlink" Target="https://resh.edu.ru/subject/lesson/5672/start/210954/" TargetMode="External"/><Relationship Id="rId51" Type="http://schemas.openxmlformats.org/officeDocument/2006/relationships/hyperlink" Target="https://resh.edu.ru/subject/lesson/5674/start/279517/" TargetMode="External"/><Relationship Id="rId52" Type="http://schemas.openxmlformats.org/officeDocument/2006/relationships/hyperlink" Target="https://resh.edu.ru/subject/lesson/5674/start/279517/" TargetMode="External"/><Relationship Id="rId53" Type="http://schemas.openxmlformats.org/officeDocument/2006/relationships/hyperlink" Target="https://resh.edu.ru/subject/lesson/5674/start/279517/" TargetMode="External"/><Relationship Id="rId54" Type="http://schemas.openxmlformats.org/officeDocument/2006/relationships/hyperlink" Target="https://resh.edu.ru/subject/lesson/3640/start/211016/" TargetMode="External"/><Relationship Id="rId55" Type="http://schemas.openxmlformats.org/officeDocument/2006/relationships/hyperlink" Target="https://resh.edu.ru/subject/lesson/3640/start/211016/" TargetMode="External"/><Relationship Id="rId56" Type="http://schemas.openxmlformats.org/officeDocument/2006/relationships/hyperlink" Target="https://resh.edu.ru/subject/lesson/3640/start/211016/" TargetMode="External"/><Relationship Id="rId57" Type="http://schemas.openxmlformats.org/officeDocument/2006/relationships/hyperlink" Target="https://resh.edu.ru/subject/lesson/5673/start/211047/" TargetMode="External"/><Relationship Id="rId58" Type="http://schemas.openxmlformats.org/officeDocument/2006/relationships/hyperlink" Target="https://resh.edu.ru/subject/lesson/3598/start/211141/" TargetMode="External"/><Relationship Id="rId59" Type="http://schemas.openxmlformats.org/officeDocument/2006/relationships/hyperlink" Target="https://resh.edu.ru/subject/lesson/3608/start/211330/" TargetMode="External"/><Relationship Id="rId60" Type="http://schemas.openxmlformats.org/officeDocument/2006/relationships/hyperlink" Target="https://resh.edu.ru/subject/lesson/5675/start/211423/" TargetMode="External"/><Relationship Id="rId61" Type="http://schemas.openxmlformats.org/officeDocument/2006/relationships/hyperlink" Target="https://resh.edu.ru/subject/lesson/4294/start/" TargetMode="External"/><Relationship Id="rId62" Type="http://schemas.openxmlformats.org/officeDocument/2006/relationships/hyperlink" Target="https://resh.edu.ru/subject/lesson/4294/start/" TargetMode="External"/><Relationship Id="rId63" Type="http://schemas.openxmlformats.org/officeDocument/2006/relationships/hyperlink" Target="https://resh.edu.ru/subject/lesson/5679/start/" TargetMode="External"/><Relationship Id="rId64" Type="http://schemas.openxmlformats.org/officeDocument/2006/relationships/hyperlink" Target="https://resh.edu.ru/subject/lesson/5679/start/" TargetMode="External"/><Relationship Id="rId65" Type="http://schemas.openxmlformats.org/officeDocument/2006/relationships/hyperlink" Target="https://resh.edu.ru/subject/lesson/3630/start/211797/" TargetMode="External"/><Relationship Id="rId66" Type="http://schemas.openxmlformats.org/officeDocument/2006/relationships/hyperlink" Target="https://resh.edu.ru/subject/lesson/3630/start/211797/" TargetMode="External"/><Relationship Id="rId67" Type="http://schemas.openxmlformats.org/officeDocument/2006/relationships/hyperlink" Target="https://resh.edu.ru/subject/lesson/4295/start/211859/" TargetMode="External"/><Relationship Id="rId68" Type="http://schemas.openxmlformats.org/officeDocument/2006/relationships/hyperlink" Target="https://resh.edu.ru/subject/lesson/4295/start/211859/" TargetMode="External"/><Relationship Id="rId69" Type="http://schemas.openxmlformats.org/officeDocument/2006/relationships/hyperlink" Target="https://resh.edu.ru/subject/lesson/3619/start/" TargetMode="External"/><Relationship Id="rId70" Type="http://schemas.openxmlformats.org/officeDocument/2006/relationships/hyperlink" Target="https://resh.edu.ru/subject/lesson/5677/start/211703/" TargetMode="External"/><Relationship Id="rId71" Type="http://schemas.openxmlformats.org/officeDocument/2006/relationships/hyperlink" Target="https://resh.edu.ru/subject/lesson/5678/start/212065/" TargetMode="External"/><Relationship Id="rId72" Type="http://schemas.openxmlformats.org/officeDocument/2006/relationships/hyperlink" Target="https://resh.edu.ru/subject/lesson/4297/start/" TargetMode="External"/><Relationship Id="rId73" Type="http://schemas.openxmlformats.org/officeDocument/2006/relationships/hyperlink" Target="https://resh.edu.ru/subject/lesson/4296/start/" TargetMode="External"/><Relationship Id="rId74" Type="http://schemas.openxmlformats.org/officeDocument/2006/relationships/hyperlink" Target="https://resh.edu.ru/subject/lesson/4296/start/" TargetMode="External"/><Relationship Id="rId75" Type="http://schemas.openxmlformats.org/officeDocument/2006/relationships/hyperlink" Target="https://resh.edu.ru/subject/lesson/4298/start/" TargetMode="External"/><Relationship Id="rId76" Type="http://schemas.openxmlformats.org/officeDocument/2006/relationships/hyperlink" Target="https://resh.edu.ru/subject/lesson/4298/start/" TargetMode="External"/><Relationship Id="rId77" Type="http://schemas.openxmlformats.org/officeDocument/2006/relationships/hyperlink" Target="https://resh.edu.ru/subject/lesson/4298/start/" TargetMode="External"/><Relationship Id="rId78" Type="http://schemas.openxmlformats.org/officeDocument/2006/relationships/hyperlink" Target="https://resh.edu.ru/subject/lesson/3696/start/212189/" TargetMode="External"/><Relationship Id="rId79" Type="http://schemas.openxmlformats.org/officeDocument/2006/relationships/hyperlink" Target="https://resh.edu.ru/subject/lesson/4299/start/212314/" TargetMode="External"/><Relationship Id="rId80" Type="http://schemas.openxmlformats.org/officeDocument/2006/relationships/hyperlink" Target="https://resh.edu.ru/subject/lesson/4299/start/212314/" TargetMode="External"/><Relationship Id="rId81" Type="http://schemas.openxmlformats.org/officeDocument/2006/relationships/hyperlink" Target="https://resh.edu.ru/subject/lesson/5680/start/" TargetMode="External"/><Relationship Id="rId82" Type="http://schemas.openxmlformats.org/officeDocument/2006/relationships/hyperlink" Target="https://resh.edu.ru/subject/lesson/5680/start/" TargetMode="External"/><Relationship Id="rId83" Type="http://schemas.openxmlformats.org/officeDocument/2006/relationships/hyperlink" Target="https://resh.edu.ru/subject/lesson/3650/start/279579/" TargetMode="External"/><Relationship Id="rId84" Type="http://schemas.openxmlformats.org/officeDocument/2006/relationships/hyperlink" Target="https://resh.edu.ru/subject/lesson/3662/start/279641/" TargetMode="External"/><Relationship Id="rId85" Type="http://schemas.openxmlformats.org/officeDocument/2006/relationships/hyperlink" Target="https://resh.edu.ru/subject/lesson/5681/start/279672/" TargetMode="External"/><Relationship Id="rId86" Type="http://schemas.openxmlformats.org/officeDocument/2006/relationships/hyperlink" Target="https://resh.edu.ru/subject/lesson/3673/start/" TargetMode="External"/><Relationship Id="rId87" Type="http://schemas.openxmlformats.org/officeDocument/2006/relationships/hyperlink" Target="https://resh.edu.ru/subject/lesson/3685/start/" TargetMode="External"/><Relationship Id="rId88" Type="http://schemas.openxmlformats.org/officeDocument/2006/relationships/hyperlink" Target="https://resh.edu.ru/subject/lesson/4300/start/270380/" TargetMode="External"/><Relationship Id="rId89" Type="http://schemas.openxmlformats.org/officeDocument/2006/relationships/hyperlink" Target="https://resh.edu.ru/subject/lesson/5682/start/" TargetMode="External"/><Relationship Id="rId90" Type="http://schemas.openxmlformats.org/officeDocument/2006/relationships/hyperlink" Target="https://resh.edu.ru/subject/lesson/5682/start/" TargetMode="External"/><Relationship Id="rId91" Type="http://schemas.openxmlformats.org/officeDocument/2006/relationships/hyperlink" Target="https://resh.edu.ru/subject/lesson/5685/start/" TargetMode="External"/><Relationship Id="rId92" Type="http://schemas.openxmlformats.org/officeDocument/2006/relationships/hyperlink" Target="https://resh.edu.ru/subject/lesson/5685/start/" TargetMode="External"/><Relationship Id="rId93" Type="http://schemas.openxmlformats.org/officeDocument/2006/relationships/hyperlink" Target="https://resh.edu.ru/subject/lesson/4302/start/213367/" TargetMode="External"/><Relationship Id="rId94" Type="http://schemas.openxmlformats.org/officeDocument/2006/relationships/hyperlink" Target="https://resh.edu.ru/subject/lesson/3706/start/213398/" TargetMode="External"/><Relationship Id="rId95" Type="http://schemas.openxmlformats.org/officeDocument/2006/relationships/hyperlink" Target="https://resh.edu.ru/subject/lesson/3706/start/213398/" TargetMode="External"/><Relationship Id="rId96" Type="http://schemas.openxmlformats.org/officeDocument/2006/relationships/hyperlink" Target="https://resh.edu.ru/subject/lesson/3706/start/213398/" TargetMode="External"/><Relationship Id="rId97" Type="http://schemas.openxmlformats.org/officeDocument/2006/relationships/hyperlink" Target="https://resh.edu.ru/subject/lesson/4303/start/" TargetMode="External"/><Relationship Id="rId98" Type="http://schemas.openxmlformats.org/officeDocument/2006/relationships/hyperlink" Target="https://resh.edu.ru/subject/lesson/5683/start/213745/" TargetMode="External"/><Relationship Id="rId99" Type="http://schemas.openxmlformats.org/officeDocument/2006/relationships/hyperlink" Target="https://resh.edu.ru/subject/lesson/5683/start/213745/" TargetMode="External"/><Relationship Id="rId100" Type="http://schemas.openxmlformats.org/officeDocument/2006/relationships/hyperlink" Target="https://resh.edu.ru/subject/lesson/5684/start/" TargetMode="External"/><Relationship Id="rId101" Type="http://schemas.openxmlformats.org/officeDocument/2006/relationships/hyperlink" Target="https://resh.edu.ru/subject/lesson/5684/start/" TargetMode="External"/><Relationship Id="rId102" Type="http://schemas.openxmlformats.org/officeDocument/2006/relationships/hyperlink" Target="https://resh.edu.ru/subject/lesson/4304/start/213931/" TargetMode="External"/><Relationship Id="rId103" Type="http://schemas.openxmlformats.org/officeDocument/2006/relationships/hyperlink" Target="https://resh.edu.ru/subject/lesson/3717/start/" TargetMode="External"/><Relationship Id="rId104" Type="http://schemas.openxmlformats.org/officeDocument/2006/relationships/hyperlink" Target="https://resh.edu.ru/subject/lesson/3727/start/279734/" TargetMode="External"/><Relationship Id="rId105" Type="http://schemas.openxmlformats.org/officeDocument/2006/relationships/hyperlink" Target="https://resh.edu.ru/subject/lesson/6211/start/" TargetMode="External"/><Relationship Id="rId106" Type="http://schemas.openxmlformats.org/officeDocument/2006/relationships/hyperlink" Target="https://resh.edu.ru/subject/lesson/6213/start/214086/" TargetMode="External"/><Relationship Id="rId107" Type="http://schemas.openxmlformats.org/officeDocument/2006/relationships/hyperlink" Target="https://resh.edu.ru/subject/lesson/6213/start/214086/" TargetMode="External"/><Relationship Id="rId108" Type="http://schemas.openxmlformats.org/officeDocument/2006/relationships/hyperlink" Target="https://resh.edu.ru/subject/lesson/6212/start/214179/" TargetMode="External"/><Relationship Id="rId109" Type="http://schemas.openxmlformats.org/officeDocument/2006/relationships/hyperlink" Target="https://resh.edu.ru/subject/lesson/3981/start/214489/" TargetMode="External"/><Relationship Id="rId110" Type="http://schemas.openxmlformats.org/officeDocument/2006/relationships/hyperlink" Target="https://resh.edu.ru/subject/lesson/3737/start/214520/" TargetMode="External"/><Relationship Id="rId111" Type="http://schemas.openxmlformats.org/officeDocument/2006/relationships/hyperlink" Target="https://resh.edu.ru/subject/lesson/3737/start/214520/" TargetMode="External"/><Relationship Id="rId112" Type="http://schemas.openxmlformats.org/officeDocument/2006/relationships/hyperlink" Target="https://resh.edu.ru/subject/lesson/3737/start/214520/" TargetMode="External"/><Relationship Id="rId113" Type="http://schemas.openxmlformats.org/officeDocument/2006/relationships/hyperlink" Target="https://resh.edu.ru/subject/lesson/3737/start/214520/" TargetMode="External"/><Relationship Id="rId114" Type="http://schemas.openxmlformats.org/officeDocument/2006/relationships/hyperlink" Target="https://resh.edu.ru/subject/lesson/4305/start/" TargetMode="External"/><Relationship Id="rId115" Type="http://schemas.openxmlformats.org/officeDocument/2006/relationships/hyperlink" Target="https://resh.edu.ru/subject/lesson/4305/start/" TargetMode="External"/><Relationship Id="rId116" Type="http://schemas.openxmlformats.org/officeDocument/2006/relationships/hyperlink" Target="https://resh.edu.ru/subject/lesson/6214/start/214582/" TargetMode="External"/><Relationship Id="rId117" Type="http://schemas.openxmlformats.org/officeDocument/2006/relationships/hyperlink" Target="https://resh.edu.ru/subject/lesson/6214/start/214582/" TargetMode="External"/><Relationship Id="rId118" Type="http://schemas.openxmlformats.org/officeDocument/2006/relationships/hyperlink" Target="https://resh.edu.ru/subject/lesson/4305/start/" TargetMode="External"/><Relationship Id="rId119" Type="http://schemas.openxmlformats.org/officeDocument/2006/relationships/hyperlink" Target="https://resh.edu.ru/subject/lesson/6214/start/214582/" TargetMode="External"/><Relationship Id="rId120" Type="http://schemas.openxmlformats.org/officeDocument/2006/relationships/hyperlink" Target="https://resh.edu.ru/subject/lesson/6214/start/214582/" TargetMode="External"/><Relationship Id="rId121" Type="http://schemas.openxmlformats.org/officeDocument/2006/relationships/hyperlink" Target="https://resh.edu.ru/subject/lesson/4306/start/" TargetMode="External"/><Relationship Id="rId122" Type="http://schemas.openxmlformats.org/officeDocument/2006/relationships/hyperlink" Target="https://resh.edu.ru/subject/lesson/4306/start/" TargetMode="External"/><Relationship Id="rId123" Type="http://schemas.openxmlformats.org/officeDocument/2006/relationships/footer" Target="footer3.xml"/><Relationship Id="rId124" Type="http://schemas.openxmlformats.org/officeDocument/2006/relationships/numbering" Target="numbering.xml"/><Relationship Id="rId125" Type="http://schemas.openxmlformats.org/officeDocument/2006/relationships/fontTable" Target="fontTable.xml"/><Relationship Id="rId1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0:26:00Z</dcterms:created>
  <dc:creator>Светлана Сергеевна</dc:creator>
  <dc:description/>
  <cp:keywords/>
  <dc:language>en-US</dc:language>
  <cp:lastModifiedBy>МБОУ СШ №9 3 корпус</cp:lastModifiedBy>
  <cp:lastPrinted>2021-09-09T12:22:00Z</cp:lastPrinted>
  <dcterms:modified xsi:type="dcterms:W3CDTF">2023-11-05T09:17:00Z</dcterms:modified>
  <cp:revision>10</cp:revision>
  <dc:subject/>
  <dc:title>МУНИЦИПАЛЬНОЕ БЮДЖЕТНОЕ ОБЩЕОБРАЗОВАТЕЛЬНОЕ</dc:title>
</cp:coreProperties>
</file>