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1.</w:t>
      </w:r>
      <w:r>
        <w:rPr>
          <w:rFonts w:eastAsia="Calibri"/>
          <w:sz w:val="24"/>
          <w:szCs w:val="24"/>
          <w:lang w:eastAsia="en-US"/>
        </w:rPr>
        <w:t xml:space="preserve"> Рабочая программа по учебному предмету  «русский язык» для учащейся 4е класса </w:t>
      </w:r>
      <w:r>
        <w:rPr>
          <w:rFonts w:eastAsia="Calibri"/>
          <w:sz w:val="24"/>
          <w:szCs w:val="24"/>
        </w:rPr>
        <w:t xml:space="preserve">составлена </w:t>
      </w:r>
      <w:r>
        <w:rPr>
          <w:rFonts w:eastAsia="Calibri"/>
          <w:bCs/>
          <w:iCs/>
          <w:sz w:val="24"/>
          <w:szCs w:val="24"/>
        </w:rPr>
        <w:t>в соответствии</w:t>
      </w:r>
      <w:r>
        <w:rPr>
          <w:rFonts w:eastAsia="Calibri"/>
          <w:b/>
          <w:i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Федеральным государственным образовательным стандартом начального общего образования (утвержден приказом Минобрнауки России от 31.05.2021 №287 «Об утверждении федерального государственного образовательного стандарта начального общего образования» (с изменениями), с Федеральным государственным образовательным стандартом начального общего образования обучающихся с ограниченными возможностями здоровья (утв. приказом Министерства образования и науки РФ от 19 декабря 2014 г. №1598), </w:t>
      </w:r>
      <w:r>
        <w:rPr>
          <w:rFonts w:eastAsia="Calibri"/>
          <w:bCs/>
          <w:iCs/>
          <w:sz w:val="24"/>
          <w:szCs w:val="24"/>
        </w:rPr>
        <w:t>с учётом</w:t>
      </w:r>
      <w:r>
        <w:rPr>
          <w:rFonts w:eastAsia="Calibri"/>
          <w:b/>
          <w:i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</w:t>
      </w:r>
      <w:r>
        <w:rPr>
          <w:rFonts w:eastAsia="Calibri"/>
          <w:color w:val="000000"/>
          <w:sz w:val="24"/>
          <w:szCs w:val="24"/>
        </w:rPr>
        <w:t xml:space="preserve">римерной программы по русскому языку, представленной в Примерной основной образовательной программе начального общего образования, одобренной решением федерального учебно-методического объединения по общему образованию (протокол от 08.04.2015 №1/15); </w:t>
      </w:r>
      <w:r>
        <w:rPr>
          <w:rFonts w:eastAsia="Calibri"/>
          <w:bCs/>
          <w:iCs/>
          <w:color w:val="000000"/>
          <w:sz w:val="24"/>
          <w:szCs w:val="24"/>
        </w:rPr>
        <w:t>на основе</w:t>
      </w:r>
      <w:r>
        <w:rPr>
          <w:rFonts w:eastAsia="Calibri"/>
          <w:color w:val="000000"/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Программы к завершённой предметной линии учебников </w:t>
      </w:r>
      <w:r>
        <w:rPr>
          <w:rFonts w:eastAsia="Calibri"/>
          <w:color w:val="000000"/>
          <w:sz w:val="24"/>
          <w:szCs w:val="24"/>
        </w:rPr>
        <w:t xml:space="preserve">по русскому языку </w:t>
      </w:r>
      <w:r>
        <w:rPr>
          <w:rFonts w:eastAsia="Calibri"/>
          <w:sz w:val="24"/>
          <w:szCs w:val="24"/>
        </w:rPr>
        <w:t>для  4 классов к линии УМК «Школа России» под редакцией автора Канакина В.П., Горецкий В.Г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издательство «Просвещение», 2013 год.</w:t>
      </w:r>
    </w:p>
    <w:p>
      <w:pPr>
        <w:pStyle w:val="Normal"/>
        <w:shd w:fill="FFFFFF" w:val="clear"/>
        <w:spacing w:lineRule="auto" w:line="256" w:before="0" w:after="160"/>
        <w:ind w:left="360" w:hanging="0"/>
        <w:contextualSpacing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56" w:before="0" w:after="160"/>
        <w:ind w:left="360" w:hanging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Планируемые результаты освоения учебного предмета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рограмме сохранено основное содержание общеобразовательной школы, но учитываются индивидуальные особенности учащейся с ТНР и специфика усвоения ею учебного материала.</w:t>
      </w:r>
    </w:p>
    <w:p>
      <w:pPr>
        <w:pStyle w:val="Normal"/>
        <w:shd w:fill="FFFFFF" w:val="clear"/>
        <w:autoSpaceDE w:val="false"/>
        <w:spacing w:before="0" w:after="0"/>
        <w:contextualSpacing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contextualSpacing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     </w:t>
      </w:r>
      <w:r>
        <w:rPr>
          <w:b/>
          <w:bCs/>
          <w:i/>
          <w:iCs/>
          <w:color w:val="000000"/>
          <w:sz w:val="24"/>
          <w:szCs w:val="24"/>
        </w:rPr>
        <w:t xml:space="preserve">Личностные результаты 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 четвероклассника продолжится: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Формирование уважительного отношения к иному мнению, истории и культуре других народов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владение начальными навыками адаптации в динамично изменяющемся и развивающемся мире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Формирование эстетических потребностей, ценностей и чувств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Формирование установки на безопасный, здоровый образ жизни,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before="240" w:after="240"/>
        <w:ind w:firstLine="56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before="240" w:after="240"/>
        <w:ind w:firstLine="567"/>
        <w:contextualSpacing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Метапредметные результаты 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 четвероклассника продолжится: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Использование знаково-символических средств представления информации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пределение общей цели и путей её достижения; умение договариваться о распределении функций и ролей в совместной деятельности; осуществление взаимного контроля в совместной деятельности, адекватное оценивание собственного поведения и поведения окружающих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contextualSpacing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     </w:t>
      </w:r>
      <w:r>
        <w:rPr>
          <w:b/>
          <w:bCs/>
          <w:i/>
          <w:iCs/>
          <w:color w:val="000000"/>
          <w:sz w:val="24"/>
          <w:szCs w:val="24"/>
        </w:rPr>
        <w:t xml:space="preserve">Предметные результаты 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 четвероклассника продолжится формирование: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hd w:fill="FFFFFF" w:val="clear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C00000"/>
          <w:sz w:val="24"/>
          <w:szCs w:val="24"/>
          <w:lang w:eastAsia="en-US"/>
        </w:rPr>
      </w:pPr>
      <w:r>
        <w:rPr>
          <w:b/>
          <w:iCs/>
          <w:color w:val="000000"/>
          <w:sz w:val="24"/>
          <w:szCs w:val="24"/>
          <w:lang w:eastAsia="en-US"/>
        </w:rPr>
        <w:t>3. Содержание учебного предмета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>Лексика, фонетика, грамматика, правописание и развитие речи (136 ч)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Виды речевой деятельности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Язык и речь (1 ч.). </w:t>
      </w:r>
      <w:r>
        <w:rPr>
          <w:rFonts w:eastAsia="Calibri"/>
          <w:sz w:val="24"/>
          <w:szCs w:val="24"/>
          <w:lang w:eastAsia="en-US"/>
        </w:rPr>
        <w:t>Наша речь и наш язык. Формула вежливост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Текст (3 ч.). </w:t>
      </w:r>
      <w:r>
        <w:rPr>
          <w:rFonts w:eastAsia="Calibri"/>
          <w:sz w:val="24"/>
          <w:szCs w:val="24"/>
          <w:lang w:eastAsia="en-US"/>
        </w:rPr>
        <w:t>Текст и его признаки.  Выделение в тексте темы, основной мысли. Заголовок. Построение текста. Связь между частями текста. Составление плана текста. Особенности текста - повествования, текста-описания, текста-рассуждения, смешанного текста. Создание простейших текстов различного типа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Синтаксис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едложение (6 ч.). </w:t>
      </w:r>
      <w:r>
        <w:rPr>
          <w:rFonts w:eastAsia="Calibri"/>
          <w:sz w:val="24"/>
          <w:szCs w:val="24"/>
          <w:lang w:eastAsia="en-US"/>
        </w:rPr>
        <w:t>Предложение как единица речи. Разновидности предложений по цели высказывания и интонации. Знаки препинания в конце предложения. Диалог. Обращение. Знаки препинания в предложениях с обращением. Составление предложений с обращением. Основа предложения. Главные и второстепенные члены предложения. Словосочетание. Установление связи слов в предложении Вычленение из предложения основы и словосочетаний. Разбор предложения по членам предложения. Однородные члены предложения. Предложения с однородными членами без союзов. Интонация перечисления, запятая при перечислении.  Предложения с однородными членами с союзами и, а, но. Интонация, знаки препинания при однородных членах с союзами и, а, но. Составление и запись предложений с однородными членами с союзами и без союзов. Простые и сложные предложения.  Знаки препинания в сложных предложениях. Сложное предложение и предложение с однородными членам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Лексика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Слово и его лексическое значение (17 ч.). </w:t>
      </w:r>
      <w:r>
        <w:rPr>
          <w:rFonts w:eastAsia="Calibri"/>
          <w:sz w:val="24"/>
          <w:szCs w:val="24"/>
          <w:lang w:eastAsia="en-US"/>
        </w:rPr>
        <w:t>Обобщение знаний о словах. Лексическое значение слова. Однозначные и многозначные слова, их различение. Прямое и переносное значение слова; анализ образцов использования в тексте, употребление в собственной речи. Синонимы, антонимы, омонимы: наблюдение в эталонных текстах, использование в речи. Устаревшие и новые слова. Заимствованные слова. Устойчивые сочетания слов (фразеологизмы) Ознакомление со словарём иностранных слов учебника. Формирование умения правильно выбирать слова для выражения мысли в соответствии с типом текста и видами реч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орфология. Части речи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Имя существительное (30 ч.). </w:t>
      </w:r>
      <w:r>
        <w:rPr>
          <w:rFonts w:eastAsia="Calibri"/>
          <w:sz w:val="24"/>
          <w:szCs w:val="24"/>
          <w:lang w:eastAsia="en-US"/>
        </w:rPr>
        <w:t>Склонение имён существительных. Распознавание падежей. Несклоняемые имена существительные. Основные типы склонения имён существительных. Распознавание имён существительных первого, второго и третьего склонения.  Правописание безударных падежных окончаний имён существительных 1, 2, 3. склонения в единственном числе (кроме имён существительных на -мя, -ий, -ие, -ия). Ознакомление со способами проверки безударных падежных окончаний имён существительных. Развитие навыка правописания безударных падежных окончаний имён существительных первого, второго и третьего склонения в единственном числе в каждом из падежей. Упражнение в употреблении падежных форм имён существительных с предлогом и без предлога в речи. Склонение имён существительных во множественном числе. Развитие навыка правописания окончаний имён существительных во множественном числе. Формирование умений образовывать формы именительного и родительного падежей множественного числа и правильно употреблять их в реч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Имя прилагательное (25 ч). </w:t>
      </w:r>
      <w:r>
        <w:rPr>
          <w:rFonts w:eastAsia="Calibri"/>
          <w:sz w:val="24"/>
          <w:szCs w:val="24"/>
          <w:lang w:eastAsia="en-US"/>
        </w:rPr>
        <w:t>Имя прилагательное как часть речи. Связь с именем существительным. Упражнение в распознавании имён прилагательных, в изменении прилагательных по числам, в единственном числе по родам, в распознавании родовых окончаний. Склонение имён прилагательных, кроме прилагательных на –ий, -ья, -ов, -ин. Способы проверки правописания безударных падежных окончаний имён прилагательных. Склонение имён прилагательных в мужском и среднем роде в единственном числе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витие навыка правописания окончаний имён прилагательных мужского и среднего рода в единственном числе. Склонение имён прилагательных в женском роде в единственном числе. Развитие навыка правописания окончаний имён прилагательных женского рода в единственном числе. Склонение и правописание имён прилагательных во множественном числе. Употребление в речи имён прилагательных в прямом и переносном значении, прилагательных – синонимов, прилагательных – антонимов, прилагательных – паронимов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естоимение (7 ч.).</w:t>
      </w:r>
      <w:r>
        <w:rPr>
          <w:rFonts w:eastAsia="Calibri"/>
          <w:sz w:val="24"/>
          <w:szCs w:val="24"/>
          <w:lang w:eastAsia="en-US"/>
        </w:rPr>
        <w:t> Местоимение как часть речи. Личные местоимения 1, 2, 3 лица единственного и множественного числа. Склонение личных местоимений с предлогами и без предлогов. Раздельное написание предлогов с местоимениями. Развитие навыка правописания падежных форм личных местоимений в косвенных падежах. Упражнение в правильном употреблении местоимений в речи. Использование местоимений как одного из средств связи предложений в тексте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Глагол (27 ч.). </w:t>
      </w:r>
      <w:r>
        <w:rPr>
          <w:rFonts w:eastAsia="Calibri"/>
          <w:sz w:val="24"/>
          <w:szCs w:val="24"/>
          <w:lang w:eastAsia="en-US"/>
        </w:rPr>
        <w:t>Глагол как часть речи. Упражнение в распознавании глаголов, в изменении глаголов по числам и временам, глаголов прошедшего времени в единственном числе по родам. Неопределённая форма глагола.  Образование временных форм от глаголов неопределённой формы.  Возвратные глаголы.  Правописание возвратных глаголов в неопределённой форме Изменении глаголов по лицам и   числам в настоящем и будущем времени (спряжение). Развитие умения изменять глаголы в настоящем и будущем времени по лицам и числам, распознавать число и лицо глаголов.  Правописание глаголов во втором лице единственного числа (-шь).   Глаголы 1 и 2 спряжения.  Глаголы – исключения.  Правописание безударных личных окончаний глаголов в настоящем и будущем времени.  Распознавание возвратных глаголов в 3 лице и в неопределённой форме по вопросам. Правописание буквосочетаний - тся, -ться.  Правописание глаголов в прошедшем времени.  Правописание родовых окончаний    глаголов в прошедшем времени, правописание суффиксов глаголов в прошедшем времени. Употребление в речи глаголов в прямом и переносном значении, глаголов – синонимов, глаголов – антонимов. Развитие умения правильно употреблять при глаголе имена существительные в нужных падежах с предлогами и без предлогов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Виды речевой деятельности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Связная речь. </w:t>
      </w:r>
      <w:r>
        <w:rPr>
          <w:rFonts w:eastAsia="Calibri"/>
          <w:sz w:val="24"/>
          <w:szCs w:val="24"/>
          <w:lang w:eastAsia="en-US"/>
        </w:rPr>
        <w:t>Речь и её значение в речевой практике человека. Место и роль речи в общении между людьми.   Зависимость речи от речевой ситуации.  Текст, основная мысль, заголовок. Построение текста.  Составление плана. Связь между частями текста и предложениями. Структура текста-повествования, текста-описания, текста - рассуждения.  Составление рассказа с элементами описания и рассуждения с учётом разновидностей речи. Изложение. Письменное изложение текста по плану.  Сочинение. Сочинения по сюжетному рисунку, по серии сюжетных рисунков, по картине, на определённую тему с предварительной подготовкой под руководством учителя.   Речевая этика: слова приветствия, прощания, просьбы, благодарности, используемые при извинении и отказе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851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Итоговое повторение (14 ч.)</w:t>
      </w:r>
    </w:p>
    <w:p>
      <w:pPr>
        <w:pStyle w:val="Normal"/>
        <w:suppressAutoHyphens w:val="true"/>
        <w:spacing w:before="240" w:after="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4. Тематический план 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59"/>
        <w:gridCol w:w="1417"/>
        <w:gridCol w:w="9062"/>
        <w:gridCol w:w="1408"/>
      </w:tblGrid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26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контрольная работа №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</w:t>
            </w:r>
          </w:p>
        </w:tc>
      </w:tr>
      <w:tr>
        <w:trPr>
          <w:trHeight w:val="27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№1 по теме: «Слово. Предложение. Текст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</w:tr>
      <w:tr>
        <w:trPr>
          <w:trHeight w:val="276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лож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</w:tr>
      <w:tr>
        <w:trPr>
          <w:trHeight w:val="26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№2 по теме: «Предложение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</w:tr>
      <w:tr>
        <w:trPr>
          <w:trHeight w:val="27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лово в языке и реч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№2 по теме: «Лексическое значение слова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5.10</w:t>
            </w:r>
          </w:p>
        </w:tc>
      </w:tr>
      <w:tr>
        <w:trPr>
          <w:trHeight w:val="31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№3 по теме: «Части речи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</w:tr>
      <w:tr>
        <w:trPr>
          <w:trHeight w:val="54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мя существитель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№3 по теме «Правописание безударных падежных окончаний имён существительных в единственном числе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2.01</w:t>
            </w:r>
          </w:p>
        </w:tc>
      </w:tr>
      <w:tr>
        <w:trPr>
          <w:trHeight w:val="45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6.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</w:tr>
      <w:tr>
        <w:trPr>
          <w:trHeight w:val="279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мя прилагатель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№4 по теме: «Имя прилагательное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</w:tr>
      <w:tr>
        <w:trPr>
          <w:trHeight w:val="56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</w:tr>
      <w:tr>
        <w:trPr>
          <w:trHeight w:val="27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№4 по теме: «Имя прилагательное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</w:tr>
      <w:tr>
        <w:trPr>
          <w:trHeight w:val="268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ый диктант №5 по теме: «Местоимение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</w:tc>
      </w:tr>
      <w:tr>
        <w:trPr>
          <w:trHeight w:val="31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</w:tr>
      <w:tr>
        <w:trPr>
          <w:trHeight w:val="22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№5 по теме: «Местоимение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</w:tr>
      <w:tr>
        <w:trPr>
          <w:trHeight w:val="365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Контрольное списывание с грамматическим задание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4.04</w:t>
            </w:r>
          </w:p>
        </w:tc>
      </w:tr>
      <w:tr>
        <w:trPr>
          <w:trHeight w:val="33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</w:t>
            </w:r>
          </w:p>
        </w:tc>
      </w:tr>
      <w:tr>
        <w:trPr>
          <w:trHeight w:val="34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№6 по теме: «Спряжение глаголов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</w:tr>
      <w:tr>
        <w:trPr>
          <w:trHeight w:val="26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российская проверочная работа по русскому языку. Диктант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5.04</w:t>
            </w:r>
          </w:p>
        </w:tc>
      </w:tr>
      <w:tr>
        <w:trPr>
          <w:trHeight w:val="2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</w:tc>
      </w:tr>
      <w:tr>
        <w:trPr>
          <w:trHeight w:val="1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российская проверочная работа по русскому языку. Тест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</w:tr>
      <w:tr>
        <w:trPr>
          <w:trHeight w:val="1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ый диктант №6 по теме «Глагол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</w:tr>
      <w:tr>
        <w:trPr>
          <w:trHeight w:val="259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.р. Контрольное изложени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.05</w:t>
            </w:r>
          </w:p>
        </w:tc>
      </w:tr>
      <w:tr>
        <w:trPr>
          <w:trHeight w:val="27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</w:tr>
      <w:tr>
        <w:trPr>
          <w:trHeight w:val="212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ГО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6 часов</w:t>
            </w:r>
          </w:p>
        </w:tc>
        <w:tc>
          <w:tcPr>
            <w:tcW w:w="10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 часов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b/>
          <w:bCs/>
          <w:sz w:val="24"/>
          <w:szCs w:val="24"/>
        </w:rPr>
        <w:t>Психолого-педагогическая характеристика учащейся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ойтор Анастасии</w:t>
      </w:r>
    </w:p>
    <w:p>
      <w:pPr>
        <w:pStyle w:val="Normal"/>
        <w:suppressAutoHyphens w:val="true"/>
        <w:spacing w:before="0" w:after="240"/>
        <w:jc w:val="center"/>
        <w:rPr>
          <w:sz w:val="18"/>
          <w:szCs w:val="18"/>
        </w:rPr>
      </w:pPr>
      <w:r>
        <w:rPr>
          <w:rFonts w:eastAsia="Calibri"/>
          <w:b/>
          <w:bCs/>
          <w:color w:val="000000"/>
          <w:sz w:val="24"/>
          <w:szCs w:val="24"/>
        </w:rPr>
        <w:t>4 е класса с ТНР (вариант 5.1.)</w:t>
      </w:r>
    </w:p>
    <w:p>
      <w:pPr>
        <w:pStyle w:val="Normal"/>
        <w:suppressAutoHyphens w:val="tru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Кройтор Анастасия обучается по адаптированной общеобразовательной программе согласно заключению № 856 от 22.05.2019 года, вариант 5.1. ОНР (IV уровень речевого развития) Анастасия испытывает трудности в обучении. У Насти отмечается нарушение звукопроизношения, различения оппозиционных пар звуков, неспособность услышать наличие/отсутствия звука в слове.</w:t>
      </w:r>
    </w:p>
    <w:p>
      <w:pPr>
        <w:pStyle w:val="Normal"/>
        <w:suppressAutoHyphens w:val="true"/>
        <w:ind w:firstLine="709"/>
        <w:rPr/>
      </w:pPr>
      <w:r>
        <w:rPr>
          <w:bCs/>
          <w:sz w:val="24"/>
          <w:szCs w:val="24"/>
        </w:rPr>
        <w:t>Устная речь понятная, слоговая структура слова сохранна. Звукопроизношение не нарушено, страдают фонематические процессы: ошибки на определение количества звуков автобус – 5 звуков); синтез слов затруднен. Лексический запас ограничен рамками обиходно-бытовой тематики, качественно неполноценен ошибки в употреблении слов; смешение по смыслу и акустическому свойству; уровень обобщений недостаточно сформирован; некоторые предметы быта и обихода затрудняется назвать.</w:t>
      </w:r>
    </w:p>
    <w:p>
      <w:pPr>
        <w:pStyle w:val="Normal"/>
        <w:suppressAutoHyphens w:val="true"/>
        <w:ind w:firstLine="709"/>
        <w:rPr/>
      </w:pPr>
      <w:r>
        <w:rPr>
          <w:bCs/>
          <w:sz w:val="24"/>
          <w:szCs w:val="24"/>
        </w:rPr>
        <w:t>Затруднен подбор синонимов, антонимов, мало знает прилагательных, местоимений. Грамматический строй речи – процессы словообразования; нарушается структура предложений. Освоение ребенком наиболее частотных грамматических форм и конструкций, которые он использует неустойчиво. Отмечаются явления замен, смешений грамматических форм и конструкций, трудности линейного развертывания грамматических форм и конструкций. Понимание достаточное на бытовом уровне, при усложнении структуры предложения, использование относительно редко употребляемых грамматических моделей наблюдаются трудности. Невысокая обучаемость грамматическим моделям.</w:t>
      </w:r>
    </w:p>
    <w:p>
      <w:pPr>
        <w:pStyle w:val="Normal"/>
        <w:suppressAutoHyphens w:val="true"/>
        <w:ind w:firstLine="709"/>
        <w:rPr/>
      </w:pPr>
      <w:r>
        <w:rPr>
          <w:bCs/>
          <w:sz w:val="24"/>
          <w:szCs w:val="24"/>
        </w:rPr>
        <w:t>В связной речи отсутствуют выразительные и языковые средства, отмечаются аграмматизмы. Сложные синтаксические конструкции отсутствуют. Предлоги понимает, но в самостоятельной речи употребляет с ошибками. Пользуется существительными, глаголами, местоимениями. В самостоятельной речи прилагательные не использует. Предложения строит простые. Затрудняется в передаче смысла текста.</w:t>
      </w:r>
    </w:p>
    <w:p>
      <w:pPr>
        <w:pStyle w:val="Normal"/>
        <w:suppressAutoHyphens w:val="true"/>
        <w:ind w:firstLine="709"/>
        <w:rPr/>
      </w:pPr>
      <w:r>
        <w:rPr>
          <w:bCs/>
          <w:sz w:val="24"/>
          <w:szCs w:val="24"/>
        </w:rPr>
        <w:t xml:space="preserve">Чтение сформировано. В письме допускает большое количество ошибок, диктант пишет с трудом. </w:t>
      </w:r>
    </w:p>
    <w:p>
      <w:pPr>
        <w:pStyle w:val="Normal"/>
        <w:suppressAutoHyphens w:val="true"/>
        <w:ind w:firstLine="709"/>
        <w:rPr/>
      </w:pPr>
      <w:r>
        <w:rPr>
          <w:bCs/>
          <w:sz w:val="24"/>
          <w:szCs w:val="24"/>
        </w:rPr>
        <w:t>Анастасия на контакт идёт хорошо, конструктивные навыки взаимодействия развиты на среднем уровне, имеет среднюю самооценку. Устойчивость внимания среднее возрастной нормы, быстрая утомляемость.</w:t>
      </w:r>
    </w:p>
    <w:p>
      <w:pPr>
        <w:pStyle w:val="Normal"/>
        <w:suppressAutoHyphens w:val="tru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Учебная мотивация сформирована слабо, конструктивные навыки взаимодействия развиты на среднем уровне, имеет   среднюю самооценку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  <w:sz w:val="24"/>
          <w:szCs w:val="24"/>
        </w:rPr>
        <w:t>Календарно-тематическое планирование уроков</w:t>
      </w:r>
    </w:p>
    <w:p>
      <w:pPr>
        <w:pStyle w:val="Normal"/>
        <w:suppressAutoHyphens w:val="tru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7"/>
        <w:gridCol w:w="1276"/>
        <w:gridCol w:w="3118"/>
        <w:gridCol w:w="3686"/>
        <w:gridCol w:w="2268"/>
      </w:tblGrid>
      <w:tr>
        <w:trPr>
          <w:trHeight w:val="2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ируемые элементы содерж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ЭС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ируемые проверяемые ум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ПУ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ндивидуальная коррекционная работа с учащейся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рректировк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овторение (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b/>
                <w:color w:val="000000"/>
                <w:sz w:val="24"/>
                <w:szCs w:val="24"/>
              </w:rPr>
              <w:t xml:space="preserve"> часов)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ша речь и наш язы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kk-KZ"/>
              </w:rPr>
              <w:t>.</w:t>
            </w:r>
            <w:r>
              <w:rPr>
                <w:sz w:val="24"/>
                <w:szCs w:val="24"/>
              </w:rPr>
              <w:t>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 Овладение основными умениями ведения разговора (начать, поддержать, закончить разговор, привлечь внимание и т. п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 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280" w:after="0"/>
              <w:rPr/>
            </w:pPr>
            <w:r>
              <w:rPr>
                <w:lang w:eastAsia="en-US"/>
              </w:rPr>
              <w:t>Оказание помощи в ходе самостоятельной работы на уроке. Применение карточки с опорными словами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. Признаки текста. План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7.4 Текст</w:t>
            </w:r>
          </w:p>
          <w:p>
            <w:pPr>
              <w:pStyle w:val="Normal"/>
              <w:suppressAutoHyphens w:val="tru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 Соблюдать в повседневной жизни нормы речевого этикета и правила устного общения (умение слышать, точно реагировать на реплики, поддерживать разгово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ация домашнего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р. Обучающее изложение повествовательного текст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3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9 Знакомство с основными видами изложений и сочинений (без заучивания определе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 составлять план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а с карточкой. Работа по образцу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 Предложение как единица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6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.2 Различение предложений по цели высказывания: повествовательные, вопросительные и побудительные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3 Различение предложений по эмоциональной окраске (интонации): восклицательные и невосклицатель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 Соблюдать в повседневной жизни нормы речевого этикета и правила устного общения (умение слышать, точно реагировать на реплики, поддерживать разговор)</w:t>
            </w:r>
          </w:p>
          <w:p>
            <w:pPr>
              <w:pStyle w:val="Normal"/>
              <w:suppressAutoHyphens w:val="tru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предложений по цели высказывания, по эмоциональной окрас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.2 Различение предложений по цели высказывания: повествовательные, вопросительные и побудительные</w:t>
            </w:r>
          </w:p>
          <w:p>
            <w:pPr>
              <w:pStyle w:val="Style28"/>
              <w:rPr>
                <w:rFonts w:cs="Times New Roman"/>
              </w:rPr>
            </w:pPr>
            <w:r>
              <w:rPr>
                <w:rFonts w:cs="Times New Roman"/>
              </w:rPr>
              <w:t>5.3 Различение предложений по эмоциональной окраске (интонации): восклицательные и невосклицатель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3 Классифицировать предложения по цели высказывания, находить повествовательные/побудительные/вопросительные предложения;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4 Определять восклицательную невосклицательную интонацию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Составление рассказа с опорой на ключевые слова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</w:rPr>
              <w:t>Входная контрольная работа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cs="Times New Roman"/>
                <w:lang w:val="en-US"/>
              </w:rPr>
            </w:pPr>
            <w:r>
              <w:rPr>
                <w:rFonts w:cs="Times New Roman"/>
                <w:bCs/>
              </w:rPr>
              <w:t>7.5 Написание диктанта</w:t>
            </w:r>
            <w:r>
              <w:rPr>
                <w:rFonts w:cs="Times New Roman"/>
                <w:bCs/>
                <w:lang w:val="en-US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1 Применять правила правописания (в объеме содержания курса)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4 писать под диктовку тексты объемом 75–80 слов в соответствии с изученными правилами правописания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8.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8.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Работа с карточкой. Работа по образцу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Обращ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4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1 Применять правила правописания (в объеме содержания курс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Координация объема домашних заданий, доступность его выполнения в установленное врем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и второстепенные члены предложения. Основа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 Различение главных и второстепенных членов предлож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.5 Находить главные и второстепенные (без деления на виды) члены предложения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2 Устанавливать при помощи смысловых вопросов связь между словами в словосочетании и предложен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Составление рассказа с опорой на ключевые слова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  <w:t>Проверочная работа №1 по теме: «Слово. Предложение. Текст».</w:t>
            </w:r>
            <w:r>
              <w:rPr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ловосочет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Различение предложения, словосочетания, слова (осознание их сходства и различий)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 Установление связи (при помощи смысловых вопросов) между словами в словосочетании и предложении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5.4 Нахождение главных членов предложения: подлежащего и сказуемог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7.1 Применять правила правописания (в объеме содержания курса)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.5 Находить главные и второстепенные (без деления на виды) члены предложения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2 Устанавливать при помощи смысловых вопросов связь между словами в словосочетании и предложен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редложение (7 часов)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о предложениях с однородными член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8 Использование интонации перечисления в предложениях с однородными членами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4 Нахождение главных членов предложения: подлежащего и сказуем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5 находить главные и второстепенные (без деления на виды) члены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однородных членов предложения при помощи интонации перечисления, при помощи союзов (и, а, но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5.7 Нахождение и самостоятельное составление предложений с однородными членами без союзов и с союзами и, а, но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6 Установление связи (при помощи смысловых вопросов) между словами в словосочетании и пред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6 выделять предложения с однородными чле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и препинания в предложениях с однородными членами предложения без союзов и с союзами (и, а, но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6.2. Знаки препинания (запятая) в предложениях с однородными членами </w:t>
            </w:r>
          </w:p>
          <w:p>
            <w:pPr>
              <w:pStyle w:val="Normal"/>
              <w:suppressAutoHyphens w:val="tru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6 Установление связи (при помощи смысловых вопросов) между словами в словосочетании и предложе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6 Выделять предложения с однородными членами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 xml:space="preserve"> </w:t>
            </w:r>
            <w:r>
              <w:rPr>
                <w:sz w:val="24"/>
                <w:szCs w:val="24"/>
                <w:highlight w:val="green"/>
              </w:rPr>
              <w:t>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>Р.Р. Обучающее сочинение по картине И.И. Левитана "Золотая осень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4.9 Знакомство с основными видами изложений и сочинений (без заучивания определе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6 Выделять предложения с однородными чле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Простые и сложные предложения.</w:t>
            </w:r>
          </w:p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2. Знаки препинания (запятая) в предложениях с однородными членами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5.7 Нахождение и самостоятельное составление предложений с однородными членами без союзов и с союзами и, а, н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6 Выделять предложения с однородными чле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сложного и простого предложений с однородными членами.</w:t>
            </w:r>
            <w:r>
              <w:rPr>
                <w:b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2. Знаки препинания (запятая) в предложениях с однородными членами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5.7 Нахождение и самостоятельное составление предложений с однородными членами без союзов и с союзами и, а, н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1</w:t>
            </w:r>
            <w:r>
              <w:rPr>
                <w:sz w:val="24"/>
                <w:szCs w:val="24"/>
              </w:rPr>
              <w:t xml:space="preserve"> Применять правила правописания (в объеме содержания курса)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6 Выделять предложения с однородными членами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5 находить главные и второстепенные (без деления на виды) члены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  <w:t xml:space="preserve">Проверочная работа №2 по теме: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  <w:t>«Предложение».</w:t>
            </w:r>
            <w:r>
              <w:rPr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наки препинания в сложных предлож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 Нахождение главных членов предложения: подлежащего и сказуемого.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.2 Знаки препинания (запятая) в предложениях с однородными членами.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.7 Нахождение и самостоятельное составление предложений с однородными членами без союзов и с союзами и, а, но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2. Знаки препинания (запятая) в предложениях с однородными членам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5 Находить главные и второстепенные (без деления на виды) члены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</w:tc>
      </w:tr>
      <w:tr>
        <w:trPr>
          <w:trHeight w:val="230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лово в языке и речи (17 часов)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о и его лексическое значение. Многозначны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.1 Понимание слова как единства звучания и значения.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.2 Выявление слов, значение которых требует уточ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Определять значение слова по тексту или уточнять с помощью толкового слов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Объяснение хода выполнения подобного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мое и переносное значение слов. Синонимы, антонимы, омони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.1 Понимание слова как единства звучания и значения.</w:t>
            </w:r>
          </w:p>
          <w:p>
            <w:pPr>
              <w:pStyle w:val="Normal"/>
              <w:suppressAutoHyphens w:val="tru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.2 Выявление слов, значение которых требует уточнения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2 Различение однокоренных слов и синонимов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 Различение однокоренных слов и слов с омонимичными корн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определять значение слова по тексту или уточнять с помощью толкового словаря.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 подбирать синонимы для устранения повторов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чкой-памяткой «Части речи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>Р.Р. Составление текста по рисунку и фразеологизму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4.9 Знакомство с основными видами изложений и сочинений (без заучивания определе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8.5 составлять план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Состав слова. Значимые части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2.2 Выделение в словах с однозначно выделяемыми морфемами окончания, корня, приставки, суффикс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Находить в словах с однозначно выделяемыми морфемами окончание, корень, приставку, суффикс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иставки и суффиксы. Разбор слова по состав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.2 Выделение в словах с однозначно выделяемыми морфемами окончания, корня, приставки, суффикса.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.9 Правописание гласных и согласных в неизменяемых на письме приставк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гласных и согласных в корн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5 Правописание проверяемых безударных гласных в корне слов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8 Правописание непроверяемых гласных и согласных в корне слова (на ограниченном перечне слов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3.3 Находить в словах с однозначно выделяемыми морфемами окончание, корень, приставку, суффикс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1 Применять правила правописания (в объеме содержания кур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авописание гласных и согласных в корн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5 Правописание проверяемых безударных гласных в корне слов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8 Правописание непроверяемых гласных и согласных в корне слова (на ограниченном перечне слов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3.3находить в словах с однозначно выделяемыми морфемами окончание, корень, приставку, суффикс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1применять правила правописания (в объеме содержания кур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бота в ситуации выбора нужного ответа из многих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вописание слов с удвоенными согласным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5 Правописание проверяемых безударных гласных в корне слов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8 Правописание слов с удвоенными согласными в корне слова (на ограниченном перечне слов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3.3 находить в словах с однозначно выделяемыми морфемами окончание, корень, приставку, суффикс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1 применять правила правописания (в объеме содержания кур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Использование учащимися при ответе составленного дома плана изложения материала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70C0"/>
                <w:sz w:val="24"/>
                <w:szCs w:val="24"/>
                <w:highlight w:val="yellow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 xml:space="preserve">Р.Р.  Обучающее изложение повествовательного деформированного текста. Составление объявл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4.9 Знакомство с основными видами изложений и сочинений (без заучивания определе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8.5 составлять план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Правописание слов с разделительными твёрдым (Ъ) и мягким (Ь) зна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 Правописание разделительных ъ и ь.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 Применять правила правописания (в объеме содержания курса)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uppressAutoHyphens w:val="true"/>
              <w:spacing w:before="280" w:after="0"/>
              <w:rPr/>
            </w:pPr>
            <w:r>
              <w:rPr>
                <w:lang w:eastAsia="en-US"/>
              </w:rPr>
              <w:t>Оказание помощи в ходе самостоятельной работы на уроке. Применение карточки с опорными словами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Контрольный диктант №2 по теме: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«Лексическое значение слов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7.5 Написание диктанта</w:t>
            </w:r>
          </w:p>
          <w:p>
            <w:pPr>
              <w:pStyle w:val="Normal"/>
              <w:suppressAutoHyphens w:val="tru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Писать под диктовку тексты объемом 75–80 слов в соответствии с изученными правилами правопис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Имя существительное, имя прилагатель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Части ре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uppressAutoHyphens w:val="true"/>
              <w:spacing w:before="0" w:after="0"/>
              <w:rPr/>
            </w:pPr>
            <w:r>
              <w:rPr>
                <w:lang w:eastAsia="en-US"/>
              </w:rPr>
              <w:t>Оказание помощи в ходе самостоятельной работы на уроке. Применение карточки с опорными словами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гол. Местоим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Части ре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гол. Имя числительное.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6 Глагол. Имя Числительно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ечие как часть речи. Признаки нареч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 Наре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Оказание помощи в ходе самостоятельной работы на уроке. Применение карточки с опорными словами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  <w:t>Проверочная работа №3 по теме: «Части речи».</w:t>
            </w:r>
            <w:r>
              <w:rPr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вописание нареч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6 Наречие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.2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1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6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.5-6.10</w:t>
            </w:r>
          </w:p>
          <w:p>
            <w:pPr>
              <w:pStyle w:val="Normal"/>
              <w:suppressAutoHyphens w:val="tru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3.3</w:t>
            </w:r>
            <w:r>
              <w:rPr>
                <w:sz w:val="24"/>
                <w:szCs w:val="24"/>
              </w:rPr>
              <w:t xml:space="preserve"> применять правила правописания (в объеме содержания курса)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7.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7.5</w:t>
            </w:r>
          </w:p>
          <w:p>
            <w:pPr>
              <w:pStyle w:val="Normal"/>
              <w:suppressAutoHyphens w:val="tru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>Р.Р. Обучающее сочинение-отзыв по репродукции картины В.М. Васнецова «Иван Царевич на Сером волк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4.9 Знакомство с основными видами изложений и сочинений (без заучивания определе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мя существительное (34 часа)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по падежам имён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6 Изменение существительных по падежам. Определение падежа, в котором употреблено имя существитель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ичение имён существительных, употреблённых в именительном, родительном и винительном паде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6 Изменение существительных по падежам. Определение падежа, в котором употреблено имя существитель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ичение имён существительных, употреблённых в дательном, винительном, творительном паде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6 Изменение существительных по падежам. Определение падежа, в котором употреблено имя существитель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Использование учащимися при ответе составленного дома плана изложения материала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имён существительных в предложном падеж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6 Изменение существительных по падежам. Определение падежа, в котором употреблено имя существитель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Индивидуализация домашнего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 склонения имён существительных. 1-е склонение имён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7 Определение принадлежности имён существительных к 1, 2, 3-му склонен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дежные окончания имён существительных 1-го скло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7Определение принадлежности имён существительных к 1, 2, 3-му склонен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 Применять правила правописания (в объеме содержания кур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Оказание помощи в ходе самостоятельной работы на уроке. Применение карточки с опорными словами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 xml:space="preserve">Р.Р.  Обучающее сочинение по репродукции картины </w:t>
            </w:r>
          </w:p>
          <w:p>
            <w:pPr>
              <w:pStyle w:val="Normal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>А.А. Пластова «Первый снег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4.9 Знакомство с основными видами изложений и сочинений (без заучивания определений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 Выражать собственное мнение, аргументировать его с учетом ситуации 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2-е склонение имён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7 Определение принадлежности имён существительных к 1, 2, 3-му склонен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 Применять правила правописания (в объеме содержания курса)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дежные окончания имён существительных 2-го скло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7 Определение принадлежности имён существительных к 1, 2, 3-му склонен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применять правила правописания (в объеме содержания курса)</w:t>
            </w:r>
          </w:p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е склонение имён существительных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адежные окончания имён существительных 3-го скло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7 Определение принадлежности имён существительных к 1, 2, 3-му склонен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 Применять правила правописания (в объеме содержания курса)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 xml:space="preserve">Р.Р. Обучающее изложение повествовательного текста по самостоятельно составленному плану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4.9 Знакомство с основными видами изложений и сочинений (без заучивания определе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8.5 Составлять план тек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Способы проверки безударных падежных окончаний имён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13 Правописание безударных падежных окончаний имён существительных (кроме существительных на -мя, -ий, -ья, -ье, -ия, -ов, -ин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5 проверять собственный и предложенный тексты, находить и исправлять орфографические и пунктуационные ошиб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нительный и винительный падежи имён существительных в един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Индивидуализация домашнего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ительный падеж имён существительных в един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менительный, родительный и винительный падежи одушевлённых имён существительны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1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Распознавать грамматически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амоконтроля при выполнении упражнений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ельный падеж имён существительных в един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1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Распознавать грамматически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Использование учащимися при ответе составленного дома плана изложения материала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дежные окончания имён существительных в дательном падеж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1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Распознавать грамматически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Оказание помощи в ходе самостоятельной работы на уроке. 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казание алгоритма выполнения задания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абота в ситуации выбора нужного ответа из многих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Творительный падеж имён существительных в един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1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Распознавать грамматически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LineNumbers/>
              <w:shd w:fill="FFFFFF" w:val="clear"/>
              <w:suppressAutoHyphens w:val="true"/>
              <w:snapToGrid w:val="false"/>
              <w:spacing w:before="0" w:after="0"/>
              <w:rPr/>
            </w:pPr>
            <w:r>
              <w:rPr>
                <w:lang w:eastAsia="en-US"/>
              </w:rPr>
              <w:t>Индивидуализация задания. Указание аналогичного задания, выполненного раньше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авописание имён существительных в творительном падеже, оканчивающихся на шипящий и 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1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Распознавать грамматические признаки</w:t>
            </w:r>
            <w:r>
              <w:rPr>
                <w:sz w:val="24"/>
                <w:szCs w:val="24"/>
                <w:highlight w:val="green"/>
              </w:rPr>
              <w:t xml:space="preserve"> 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LineNumbers/>
              <w:shd w:fill="FFFFFF" w:val="clear"/>
              <w:suppressAutoHyphens w:val="true"/>
              <w:snapToGrid w:val="false"/>
              <w:spacing w:before="0" w:after="0"/>
              <w:rPr/>
            </w:pPr>
            <w:r>
              <w:rPr>
                <w:lang w:eastAsia="en-US"/>
              </w:rPr>
              <w:t>Индивидуализация задания. Указание аналогичного задания, выполненного раньше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ожный падеж имён существительных в един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5.1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распознавать грамматически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Оказание помощи в ходе самостоятельной работы на уроке. 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Указание алгоритма выполнения задания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абота в ситуации выбора нужного ответа из многих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адежные окончания</w:t>
            </w:r>
            <w:r>
              <w:rPr>
                <w:color w:val="000000"/>
                <w:sz w:val="24"/>
                <w:szCs w:val="24"/>
              </w:rPr>
              <w:t xml:space="preserve"> имён существительных в предложном падеж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rFonts w:eastAsia="SimSun;宋体"/>
                <w:color w:val="000000"/>
                <w:kern w:val="2"/>
                <w:sz w:val="24"/>
                <w:szCs w:val="24"/>
                <w:highlight w:val="white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5.1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распознавать грамматически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чкой. Работа по образцу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безударных окончаний имён существительных во всех паде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5.1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распознавать грамматически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Указание аналогичного задания, выполненного раньше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безударных окончаний имён существительных во всех паде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5.1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распознавать грамматически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безударных окончаний имён существительных во всех паде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5.1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распознавать грамматически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Индивидуализация домашнего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безударных окончаний имён существительных во всех паде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5.1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распознавать грамматически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ривлечение самоконтроля при выполнении упражнений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color w:val="0070C0"/>
              </w:rPr>
              <w:t xml:space="preserve"> </w:t>
            </w:r>
            <w:r>
              <w:rPr>
                <w:b/>
                <w:i/>
                <w:color w:val="0070C0"/>
                <w:sz w:val="24"/>
                <w:szCs w:val="24"/>
              </w:rPr>
              <w:t>Р.Р. Обучающее сочинение - отзыв по репродукции картины художника В.А. Тропинина «Кружевниц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7.4.4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4.9 Знакомство с основными видами изложений и сочинений (без заучивания определений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 выражать собственное мнение, аргументировать его с учетом ситуации 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</w:t>
            </w:r>
            <w:r>
              <w:rPr>
                <w:i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ее представление о склонении имён существительных во множественном числ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5 Проверять собственный и предложенный тексты, находить и исправлять орфографические и пунктуационные ошиб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ительный падеж имен</w:t>
            </w:r>
            <w:r>
              <w:rPr>
                <w:color w:val="000000"/>
                <w:sz w:val="24"/>
                <w:szCs w:val="24"/>
              </w:rPr>
              <w:t xml:space="preserve"> существительных во множественном числе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5 Проверять собственный и предложенный тексты, находить и исправлять орфографические и пунктуационные ошиб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Индивидуализация домашнего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дительный падеж </w:t>
            </w:r>
            <w:r>
              <w:rPr>
                <w:sz w:val="24"/>
                <w:szCs w:val="24"/>
              </w:rPr>
              <w:t xml:space="preserve">имен </w:t>
            </w:r>
            <w:r>
              <w:rPr>
                <w:color w:val="000000"/>
                <w:sz w:val="24"/>
                <w:szCs w:val="24"/>
              </w:rPr>
              <w:t>существительных во множе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5 Проверять собственный и предложенный тексты, находить и исправлять орфографические и пунктуационные ошиб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клонение имён существительных во множе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Работа в ситуации выбора нужного ответа из многих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ительный падеж одушевлённых имён существительных множественного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highlight w:val="green"/>
              </w:rPr>
              <w:t>Словарный диктант</w:t>
            </w:r>
          </w:p>
          <w:p>
            <w:pPr>
              <w:pStyle w:val="Normal"/>
              <w:suppressAutoHyphens w:val="tru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Оказание помощи в ходе самостоятельной работы на уроке. 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ельный, творительный, предложный падежи имён существительных множественного числ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ситуации выбора нужного ответа из многих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Контрольный диктант №3 по теме «Правописание безударных падежных окончаний имён существительны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.5 Написание диктанта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1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6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2.6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2.7</w:t>
            </w:r>
          </w:p>
          <w:p>
            <w:pPr>
              <w:pStyle w:val="Style2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6.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  <w:bCs/>
              </w:rPr>
              <w:t>7.1</w:t>
            </w:r>
            <w:r>
              <w:rPr>
                <w:rFonts w:cs="Times New Roman"/>
              </w:rPr>
              <w:t xml:space="preserve"> Применять правила правописания (в объеме содержания курса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  <w:bCs/>
              </w:rPr>
              <w:t>7.4</w:t>
            </w:r>
            <w:r>
              <w:rPr>
                <w:rFonts w:cs="Times New Roman"/>
              </w:rPr>
              <w:t xml:space="preserve"> Писать под диктовку тексты объемом 75–80 слов в соответствии с изученными правилами правописания </w:t>
            </w:r>
          </w:p>
          <w:p>
            <w:pPr>
              <w:pStyle w:val="Style2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rPr/>
            </w:pPr>
            <w:r>
              <w:rPr>
                <w:lang w:eastAsia="en-US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Обобщение знаний об имени существительн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rPr/>
            </w:pPr>
            <w:r>
              <w:rPr>
                <w:lang w:eastAsia="en-US"/>
              </w:rPr>
              <w:t>Оказание помощи в ходе самостоятельной работы на уроке. Применение карточки с опорными словами.</w:t>
            </w:r>
          </w:p>
        </w:tc>
      </w:tr>
      <w:tr>
        <w:trPr>
          <w:trHeight w:val="230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>
                <w:b/>
                <w:color w:val="000000"/>
              </w:rPr>
              <w:t>Имя прилагательное (26 часов</w:t>
            </w:r>
            <w:r>
              <w:rPr>
                <w:b/>
              </w:rPr>
              <w:t>)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ообразование имён прилага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1.1 Значение и употребление в реч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5.2 Определять грамматические признаки имен прилагательных – род, число, падеж </w:t>
            </w:r>
          </w:p>
          <w:p>
            <w:pPr>
              <w:pStyle w:val="Style28"/>
              <w:snapToGrid w:val="false"/>
              <w:rPr>
                <w:rFonts w:cs="Times New Roman"/>
                <w:color w:val="000000"/>
                <w:highlight w:val="white"/>
              </w:rPr>
            </w:pPr>
            <w:r>
              <w:rPr>
                <w:rFonts w:cs="Times New Roman"/>
              </w:rPr>
              <w:t>5.4</w:t>
            </w:r>
            <w:r>
              <w:rPr>
                <w:rFonts w:cs="Times New Roman"/>
                <w:color w:val="000000"/>
                <w:shd w:fill="FFFFFF" w:val="clear"/>
              </w:rPr>
              <w:t xml:space="preserve">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ленение сложного задания на более простые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од и число имён прилагательных. Изменение прилагательных по числам, по родам (в единственном числ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3.2 Изменение прилагательных по родам, числам и падежам, кроме прилагательных на -ий, -ья, -ов, -и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Координация объема домашних заданий, доступность его выполнения в установленное врем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ая форма имён прилага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Работа с карточкой-памяткой «Форма имен прилагательных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>Р.Р. Обучающее сочинение по репродукции картины В. Серова «Мика Мороз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4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9Знакомство с основными видами изложений и сочинений (без заучивания определе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 выражать собственное мнение, аргументировать его с учетом ситуации 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uppressAutoHyphens w:val="true"/>
              <w:spacing w:before="280" w:after="150"/>
              <w:rPr/>
            </w:pPr>
            <w:r>
              <w:rPr>
                <w:lang w:eastAsia="en-US"/>
              </w:rPr>
              <w:t>Оказание помощи в ходе самостоятельной работы на уроке. Применение карточки с опорными словами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зменение имён прилагательных по падежам в един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онение имён прилагательных мужского и среднего рода в единственном числе в именительном падеж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казание алгоритма выполнения задания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абота в ситуации выбора нужного ответа из многих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онение имён прилагательных мужского и среднего рода в единственном числе в родительном падеж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онение имён прилагательных мужского и среднего рода в единственном числе в дательном падеже.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lang w:eastAsia="en-US"/>
              </w:rPr>
              <w:t xml:space="preserve">Оказание помощи в ходе самостоятельной работы на уроке. Применение карточки с опорными словами. </w:t>
            </w:r>
            <w:r>
              <w:rPr>
                <w:lang w:eastAsia="ar-SA"/>
              </w:rPr>
              <w:t>Указание алгоритма выполнения задания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абота в ситуации выбора нужного ответа из многих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онение имён прилагательных мужского и среднего рода в единственном числе. Именительный и винительный падежи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lang w:eastAsia="en-US"/>
              </w:rPr>
              <w:t xml:space="preserve">Оказание помощи в ходе самостоятельной работы на уроке. Применение карточки с опорными словами. </w:t>
            </w:r>
            <w:r>
              <w:rPr>
                <w:lang w:eastAsia="ar-SA"/>
              </w:rPr>
              <w:t>Указание алгоритма выполнения задания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а в ситуации выбора нужного ответа из многих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онение имён прилагательных мужского и среднего рода в единственном числе. Родительный и винительный падеж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lang w:eastAsia="en-US"/>
              </w:rPr>
              <w:t xml:space="preserve">Оказание помощи в ходе самостоятельной работы на уроке. Применение карточки с опорными словами. </w:t>
            </w:r>
            <w:r>
              <w:rPr>
                <w:lang w:eastAsia="ar-SA"/>
              </w:rPr>
              <w:t>Указание алгоритма выполнения задания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абота в ситуации выбора нужного ответа из многих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>Р.р. Обучающее выборочное изложение описательного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4.9 Знакомство с основными видами изложений и сочинений (без заучивания определений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1.10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Использование небуквенных графически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8.5 Составлять план текста</w:t>
            </w:r>
          </w:p>
          <w:p>
            <w:pPr>
              <w:pStyle w:val="Normal"/>
              <w:suppressAutoHyphens w:val="tru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ановка наводящих вопросов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Склонение имён прилагательных мужского и среднего рода в единственном числе. Творительный и предложный падеж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5 Проверять собственный и предложенный тексты, находить и исправлять орфографические и пунктуационные ошибки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чкой. Работа по образцу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падежных окончаний прилагательных мужского и среднего рода.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Указание аналогичного задания, выполненного раньше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онение и правописание падежных окончаний имён прилагательных женского рода в един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онение имён прилагательных женского рода в единственном числе в именительном и винительном паде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онение имён прилагательных женского рода в единственном числе в родительном, дательном, творительном и предложном паде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жнение в правописании падежных окончаний имён прилагательны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Использование учащимися при ответе составленного дома плана изложения материала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клонение имён прилагательных женского рода в единственном числе. Винительный и творительный падеж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амоконтроля при выполнении упражнений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имён прилагательных во множе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>Р.Р.  Обучающее сочинение по репродукции картины Н.К. Рериха «Заморские гост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4.9Знакомство с основными видами изложений и сочинений (без заучивания определений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 Составлять план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Постановка наводящих вопросов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  <w:lang w:eastAsia="ar-SA"/>
              </w:rPr>
            </w:pPr>
            <w:r>
              <w:rPr>
                <w:sz w:val="24"/>
                <w:szCs w:val="24"/>
                <w:shd w:fill="FFFFFF" w:val="clear"/>
                <w:lang w:eastAsia="ar-SA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Склонение имён прилагательных во множественном числе. Именительный и винительный падеж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Использование учащимися при ответе составленного дома плана изложения материала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онение имён прилагательных во множественном числе. Родительный и предложный падеж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ривлечение самоконтроля при выполнении упражнений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онение имён прилагательных во множественном числе. Дательный и творительный падеж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Работа с карточкой-памяткой «Склонение имен прилагательных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  <w:t>Проверочная работа №4 по теме: «Имя прилагательное»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общение знаний об имени прилагательн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Постановка наводящих вопросов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Контрольный диктант №4 по теме: «Имя прилагательно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 xml:space="preserve">7.5 Написание диктант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4.3.2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6.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  <w:bCs/>
              </w:rPr>
              <w:t>5.2</w:t>
            </w:r>
            <w:r>
              <w:rPr>
                <w:rFonts w:cs="Times New Roman"/>
              </w:rPr>
              <w:t xml:space="preserve"> Применять правила правописания (в объеме содержания курса)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 xml:space="preserve">5.4 </w:t>
            </w:r>
            <w:r>
              <w:rPr>
                <w:sz w:val="24"/>
                <w:szCs w:val="24"/>
              </w:rPr>
              <w:t xml:space="preserve">Писать под диктовку тексты объемом 75–80 слов в соответствии с изученными правилами правописания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7.1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7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Морфологический разбор имён прилага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5.2 Определять грамматические признаки имен прилагательных – род, число, падеж </w:t>
            </w:r>
          </w:p>
          <w:p>
            <w:pPr>
              <w:pStyle w:val="Style28"/>
              <w:snapToGrid w:val="false"/>
              <w:rPr>
                <w:rFonts w:cs="Times New Roman"/>
                <w:color w:val="000000"/>
                <w:highlight w:val="white"/>
              </w:rPr>
            </w:pPr>
            <w:r>
              <w:rPr>
                <w:rFonts w:cs="Times New Roman"/>
              </w:rPr>
              <w:t>5.4</w:t>
            </w:r>
            <w:r>
              <w:rPr>
                <w:rFonts w:cs="Times New Roman"/>
                <w:color w:val="000000"/>
                <w:shd w:fill="FFFFFF" w:val="clear"/>
              </w:rPr>
              <w:t xml:space="preserve">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Индивидуализация домашнего задания.</w:t>
            </w:r>
          </w:p>
        </w:tc>
      </w:tr>
      <w:tr>
        <w:trPr>
          <w:trHeight w:val="230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стоимение (8 часов)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чные местоимения. Роль местоимений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 Общее представление о местоим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чные местоимения 1, 2, 3-го лица единственного и множественного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 Общее представление о местоим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Работа с карточкой-памяткой «Склонение имен прилагательных, существительных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зменение по падежам личных местоим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 Раздельное написание предлогов с личными местоимени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местоимений 1-го и 2-го лица единственного и множественного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 Раздельное написание предлогов с личными местоимени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Указание причинно-следственных связей, необходимых для выполнения задания. Работа с карточкой-памяткой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менение по падежам личных местоимений 3-го лица единственного и множественного числа. Правописание местоим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 Раздельное написание предлогов с личными местоимени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  <w:t>Проверочная работа №5 по теме: «Местоимение».</w:t>
            </w:r>
            <w:r>
              <w:rPr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вописание личных местоимений 3-го лица единственного и множественного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 Раздельное написание предлогов с личными местоимениями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4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7.1 П</w:t>
            </w:r>
            <w:r>
              <w:rPr>
                <w:sz w:val="24"/>
                <w:szCs w:val="24"/>
              </w:rPr>
              <w:t>рименять правила правописания (в объеме содержания курса)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 xml:space="preserve">Р.Р. Обучающее изложение повествовательного текста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4.9 Знакомство с основными видами изложений и сочинений (без заучивания определений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1.10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Использование небуквенных графически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 Составлять 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ановка наводящих вопросов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фологический разбор личных местоим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 Общее представление о местоимении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Распознавать грамматические признаки слов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Указание причинно-следственных связей, необходимых для выполнения задания.</w:t>
            </w:r>
          </w:p>
        </w:tc>
      </w:tr>
      <w:tr>
        <w:trPr>
          <w:trHeight w:val="230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гол (31 час)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глаголов в языке и речи. Роль глаголов в предло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1 Значение и употребление в реч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чками-памятками «Глагол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атические признаки глагола. Время глаголов (настоящее, прошедшее, будуще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4 Изменение глаголов по временам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Работа с карточкой-памяткой «Время глагола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пределённая форма глаго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5.2 Неопределённая форма глаго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Работа с карточкой-памяткой «Неопределенная форма глагола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Контрольный диктант №5 по теме: «Местоимен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 xml:space="preserve">7.5 Написание диктант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4.3.2</w:t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6.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7.1</w:t>
            </w:r>
            <w:r>
              <w:rPr>
                <w:sz w:val="24"/>
                <w:szCs w:val="24"/>
              </w:rPr>
              <w:t xml:space="preserve"> применять правила правописания (в объеме содержания курса)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Неопределённая форма глагола совершенного и несовершенного ви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3 Различение глаголов, отвечающих на вопросы «что сделать?» и «что делать?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Работа с карточкой-памяткой «Виды глаголов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временных форм от глаголов в неопределё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kk-KZ"/>
              </w:rPr>
              <w:t>25.05.</w:t>
            </w: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4 Изменение глаголов по временам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Работа с карточкой-памяткой «Время глагола»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«Неопределенная форма глагола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Контрольное списывание с грамматическим зада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10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Использование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небуквенных графически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7.1</w:t>
            </w: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Применять правила правописания (в объеме содержания курса)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7.3</w:t>
            </w: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Безошибочно списывать текст объемом 80–90 слов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7.5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Проверять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предложенный текст, находить и исправлять орфографические и пунктуационные ошиб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Спряжение глаго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абота с карточкой-памяткой «Спряжение глагола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глаголов в настоящем и будущем времени по лицам и числам. Формы лица и числа глаго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остановка наводящих вопросов. Составление текста на основе ключевых сл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голы, которые не употребляются в форме 1-го лица настоящего и будущего времен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12 Правописание мягкого знак после шипящих на конце глаголов в форме 2-го лица единственного числа (пишешь, учиш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Указание причинно-следственных связей, необходимых для выполнения задания. Работа с карточкой-памяткой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>Р.Р.  Обучающее сочинение по репродукции картины И.И. Левитана «Весна. Большая вод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1.10 </w:t>
            </w:r>
            <w:r>
              <w:rPr>
                <w:rFonts w:cs="Times New Roman"/>
                <w:color w:val="000000"/>
                <w:shd w:fill="FFFFFF" w:val="clear"/>
              </w:rPr>
              <w:t>Использование небуквенных графических средств</w:t>
            </w:r>
          </w:p>
          <w:p>
            <w:pPr>
              <w:pStyle w:val="Style28"/>
              <w:snapToGrid w:val="false"/>
              <w:rPr>
                <w:rFonts w:cs="Times New Roman"/>
                <w:color w:val="000000"/>
                <w:highlight w:val="white"/>
              </w:rPr>
            </w:pPr>
            <w:r>
              <w:rPr>
                <w:rFonts w:cs="Times New Roman"/>
              </w:rPr>
              <w:t xml:space="preserve">7.4.9 Знакомство с основными видами изложений и сочинений (без заучивания определений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 составлять план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голы 2-го лица настоящего и будущего времени в един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Работа с карточкой-памяткой «Глагол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и 2 спряжение глаголов. Спряжение глаголов в настоящем и будущем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5.7 Способы определения I и II спряжения глаголов (практическое овладе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5.3 определять грамматические признаки глаголов – число, время, род (в прошедшем времени), лицо (в настоящем и будущем времени), спряж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highlight w:val="green"/>
              </w:rPr>
              <w:t>Всероссийская проверочная работа по русскому языку. 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исание диктанта 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5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1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2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3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4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5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6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7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2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  <w:t>7.1 Применять правила правописания (в объеме содержания курса)</w:t>
            </w:r>
          </w:p>
          <w:p>
            <w:pPr>
              <w:pStyle w:val="Style28"/>
              <w:rPr/>
            </w:pPr>
            <w:r>
              <w:rPr/>
              <w:t xml:space="preserve">7.4 Писать под диктовку тексты объемом 75–80 слов в соответствии с изученными правилами правописания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 xml:space="preserve">Указание причинно-следственных связей, необходимых для выполнения задания. 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и 2 спряжение глаголов. Личные окончания глаголов 1 и 2 спряж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5.7 Способы определения I и II спряжения глаголов (практическое овладе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5.3 определять грамматические признаки глаголов – число, время, род (в прошедшем времени), лицо (в настоящем и будущем времени), спряж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Работа с карточкой-памяткой «Спряжение глагола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highlight w:val="green"/>
              </w:rPr>
              <w:t>Всероссийская проверочная работа по русскому языку. Тест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1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2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3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4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5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6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7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2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7.1 Применять правила правописания (в объеме содержания кур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 xml:space="preserve">Указание причинно-следственных связей, необходимых для выполнения задания. 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глаголов с безударными личными окончаниями. Способы определения 1 и 2 спряжения глаголов с безударными личными оконча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5.7 Способы определения I и II спряжения глаголов (практическое овладе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5.3 определять грамматические признаки глаголов – число, время, род (в прошедшем времени), лицо (в настоящем и будущем времени), спряж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глаголов с безударными личными оконча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 xml:space="preserve">Индивидуализация задания. 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  <w:t>Проверочная работа №6 по теме: «Спряжение глаголов».</w:t>
            </w:r>
            <w:r>
              <w:rPr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вописание глаголов с безударными личными оконча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5.1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5.2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5.3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5.4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5.5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5.6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5.7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.12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  <w:bCs/>
              </w:rPr>
              <w:t>6.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1 Применять правила правописания (в объеме содержания кур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звратные глаго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17 Правописание мягкого знака в глаголах в сочетании тся-ть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возвратных глаго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17 Правописание мягкого знака в глаголах в сочетании тся-ть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Работа с карточкой. Работа по образцу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возвратных и невозвратных глаголов в настоящем и будущем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17 Правописание мягкого знака в глаголах в сочетании тся-ть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бъяснение хода выполнения подобного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возвратных и невозвратных глаголов в настоящем и будущем времени. Морфологический разбор глаго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4.5.7 Способы определения I и II спряжения глаголов (практическое овладение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5.6 Изменение глаголов прошедшего времени по родам и числ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Координация объема домашних заданий, доступность его выполнения в установленное врем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вописание глаголов в прошедшем времен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7 Способы определения I и II спряжения глаголов (практическое овладение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6 Изменение глаголов прошедшего времени по родам и числ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Составление рассказа с опорой на ключевые слова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 xml:space="preserve">Р.Р. Обучающее сочинение по сюжетным рисунка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1.10 </w:t>
            </w:r>
            <w:r>
              <w:rPr>
                <w:rFonts w:cs="Times New Roman"/>
                <w:color w:val="000000"/>
                <w:shd w:fill="FFFFFF" w:val="clear"/>
              </w:rPr>
              <w:t>Использование небуквенных графических средств</w:t>
            </w:r>
          </w:p>
          <w:p>
            <w:pPr>
              <w:pStyle w:val="Style28"/>
              <w:snapToGrid w:val="false"/>
              <w:rPr>
                <w:rFonts w:cs="Times New Roman"/>
                <w:color w:val="000000"/>
                <w:highlight w:val="white"/>
              </w:rPr>
            </w:pPr>
            <w:r>
              <w:rPr>
                <w:rFonts w:cs="Times New Roman"/>
              </w:rPr>
              <w:t xml:space="preserve">7.4.9 Знакомство с основными видами изложений и сочинений (без заучивания определений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 составлять план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амоконтроля при выполнении упражнений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Правописание глаголов в прошедшем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4.5.7 Способы определения I и II спряжения глаголов (практическое овладение) </w:t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5.6 Изменение глаголов прошедшего времени по родам и числ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Работа с карточкой. Работа по образцу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глаголов в прошедшем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4.5.7 Способы определения I и II спряжения глаголов (практическое овладение) </w:t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5.6 Изменение глаголов прошедшего времени по родам и числ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хода выполнения подобного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глаголов с орфограммами в корне и в оконча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4.5.7 Способы определения I и II спряжения глаголов (практическое овладение) </w:t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5.6 Изменение глаголов прошедшего времени по родам и числ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Координация объема домашних заданий, доступность его выполнения в установленное врем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глаголов с орфограммами в корне и в оконча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4.5.7 Способы определения I и II спряжения глаголов (практическое овладение) </w:t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5.6 Изменение глаголов прошедшего времени по родам и числ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Составление рассказа с опорой на ключевые слова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Контрольный диктант №6 по теме «Глагол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писание диктант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7.5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4.5.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4.5.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4.5.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4.5.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4.5.5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4.5.6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4.5.7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6.12</w:t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6.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4 Писать под диктовку тексты объемом 75–80 слов в соответствии с изученными правилами правописания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ривлечение самоконтроля при выполнении упражнений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глаголов с орфограммами в корне и в оконча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4.5.7 Способы определения I и II спряжения глаголов (практическое овладение) </w:t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5.6 Изменение глаголов прошедшего времени по родам и числ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вторение (4 часа)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70C0"/>
                <w:sz w:val="24"/>
                <w:szCs w:val="24"/>
                <w:highlight w:val="yellow"/>
              </w:rPr>
            </w:pPr>
            <w:r>
              <w:rPr>
                <w:b/>
                <w:color w:val="0070C0"/>
                <w:sz w:val="24"/>
                <w:szCs w:val="24"/>
              </w:rPr>
              <w:t>Р.р. Контрольное из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9 Установление соотношения звукового и буквенного состава сл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характеризовать звуки русского языка (гласные ударные/безударные; согласные твердые/мягкие, парные/непарные твердые и мягкие; согласные звонкие/глухие, парные/непарные звонкие и глух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Координация объема домашних заданий, доступность его выполнения в установленное врем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Правописание орфограмм в значимых частях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 Синтаксис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4 Тек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8.4 Самостоятельно озаглавливать текст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8.5 Составлять план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Работа с карточкой-памяткой «Части речи»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и речи. Признаки частей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.2 Различение предложений по цели высказывания: повествовательные, вопросительные и побудительные</w:t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.3 Различение предложений по эмоциональной окраске (интонации): восклицательные и невосклицатель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3 Классифицировать предложения по цели высказывания, находить повествовательные/побудительные/вопросительные предложения;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4 Определять восклицательную невосклицательную интонацию предложения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  <w:highlight w:val="green"/>
              </w:rPr>
              <w:t>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о и его лексическое знач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5.6 Установление связи (при помощи смысловых вопросов) между словами в словосочетании и пред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 Установление связи (при помощи смысловых вопросов) между словами в словосочетании и предложении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рректировка рабочей программы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по результатам диагностических процедур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«</w:t>
      </w:r>
      <w:r>
        <w:rPr>
          <w:color w:val="000000"/>
          <w:sz w:val="24"/>
          <w:szCs w:val="24"/>
          <w:u w:val="single"/>
        </w:rPr>
        <w:t>Входной контрольной работы</w:t>
      </w:r>
      <w:r>
        <w:rPr>
          <w:color w:val="000000"/>
          <w:sz w:val="24"/>
          <w:szCs w:val="24"/>
        </w:rPr>
        <w:t>» по учебному предмету «</w:t>
      </w:r>
      <w:r>
        <w:rPr>
          <w:color w:val="000000"/>
          <w:sz w:val="24"/>
          <w:szCs w:val="24"/>
          <w:u w:val="single"/>
        </w:rPr>
        <w:t>русский язык</w:t>
      </w:r>
      <w:r>
        <w:rPr>
          <w:color w:val="000000"/>
          <w:sz w:val="24"/>
          <w:szCs w:val="24"/>
        </w:rPr>
        <w:t>» выявлены образовательные дефициты в изучении следующих элементов содержания и проверяемых умений: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оверяемых и непроверяемых гласных в корне слова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авил правописания: разделительный мягкий знак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а письме разделительного «ь» знака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. Распознавание грамматических признаков слов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арных звонких и глухих согласных на конце слова и в середине.</w:t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анализа </w:t>
      </w:r>
      <w:r>
        <w:rPr>
          <w:sz w:val="24"/>
          <w:szCs w:val="24"/>
        </w:rPr>
        <w:t>результатов диагностической работы</w:t>
      </w:r>
      <w:r>
        <w:rPr>
          <w:color w:val="000000"/>
          <w:sz w:val="24"/>
          <w:szCs w:val="24"/>
        </w:rPr>
        <w:t xml:space="preserve"> запланированы мероприятия по устранению образовательных дефицитов у учащейся.</w:t>
      </w:r>
    </w:p>
    <w:p>
      <w:pPr>
        <w:pStyle w:val="Normal"/>
        <w:suppressAutoHyphens w:val="true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598"/>
        <w:gridCol w:w="2021"/>
        <w:gridCol w:w="1269"/>
        <w:gridCol w:w="1701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усвоенные КЭС/КПУ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, на котором осуществляется корректировк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и формы коррекционной работы с учащимис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на контроль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описание проверяемых и непроверяемых гласных в корне слов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и слог. Звуки и буквы. Гласные звуки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безударными гласными в корне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групповая рабо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, 2 неделя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нение правил правописания: разделительный мягкий знак; использование на п</w:t>
            </w:r>
            <w:r>
              <w:rPr>
                <w:sz w:val="24"/>
                <w:szCs w:val="24"/>
              </w:rPr>
              <w:t>исьме разделительного «ь» знак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разделительным мягким знако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групповая рабо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четве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, 2 неделя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 речи. </w:t>
            </w:r>
            <w:r>
              <w:rPr>
                <w:rFonts w:eastAsia="Calibri"/>
                <w:sz w:val="24"/>
                <w:szCs w:val="24"/>
              </w:rPr>
              <w:t>Распознава</w:t>
            </w:r>
            <w:r>
              <w:rPr>
                <w:sz w:val="24"/>
                <w:szCs w:val="24"/>
              </w:rPr>
              <w:t>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матических</w:t>
            </w:r>
            <w:r>
              <w:rPr>
                <w:rFonts w:eastAsia="Calibri"/>
                <w:sz w:val="24"/>
                <w:szCs w:val="24"/>
              </w:rPr>
              <w:t xml:space="preserve"> признак</w:t>
            </w:r>
            <w:r>
              <w:rPr>
                <w:sz w:val="24"/>
                <w:szCs w:val="24"/>
              </w:rPr>
              <w:t>ов</w:t>
            </w:r>
            <w:r>
              <w:rPr>
                <w:rFonts w:eastAsia="Calibri"/>
                <w:sz w:val="24"/>
                <w:szCs w:val="24"/>
              </w:rPr>
              <w:t xml:space="preserve"> сло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речи. Повторение и уточнение представлений об изученных частях речи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групповая рабо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, 3 неделя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описание парны</w:t>
            </w:r>
            <w:r>
              <w:rPr>
                <w:sz w:val="24"/>
                <w:szCs w:val="24"/>
              </w:rPr>
              <w:t>х</w:t>
            </w:r>
            <w:r>
              <w:rPr>
                <w:rFonts w:eastAsia="Calibri"/>
                <w:sz w:val="24"/>
                <w:szCs w:val="24"/>
              </w:rPr>
              <w:t xml:space="preserve"> звонки</w:t>
            </w:r>
            <w:r>
              <w:rPr>
                <w:sz w:val="24"/>
                <w:szCs w:val="24"/>
              </w:rPr>
              <w:t>х</w:t>
            </w:r>
            <w:r>
              <w:rPr>
                <w:rFonts w:eastAsia="Calibri"/>
                <w:sz w:val="24"/>
                <w:szCs w:val="24"/>
              </w:rPr>
              <w:t xml:space="preserve"> и глухи</w:t>
            </w:r>
            <w:r>
              <w:rPr>
                <w:sz w:val="24"/>
                <w:szCs w:val="24"/>
              </w:rPr>
              <w:t>х</w:t>
            </w:r>
            <w:r>
              <w:rPr>
                <w:rFonts w:eastAsia="Calibri"/>
                <w:sz w:val="24"/>
                <w:szCs w:val="24"/>
              </w:rPr>
              <w:t xml:space="preserve"> согласны</w:t>
            </w:r>
            <w:r>
              <w:rPr>
                <w:sz w:val="24"/>
                <w:szCs w:val="24"/>
              </w:rPr>
              <w:t>х</w:t>
            </w:r>
            <w:r>
              <w:rPr>
                <w:rFonts w:eastAsia="Calibri"/>
                <w:sz w:val="24"/>
                <w:szCs w:val="24"/>
              </w:rPr>
              <w:t xml:space="preserve"> на конце слова и в середин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парными по глухости-звонкости согласными и перед согласными в корне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групповая рабо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четве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3 неделя</w:t>
            </w:r>
          </w:p>
        </w:tc>
      </w:tr>
    </w:tbl>
    <w:p>
      <w:pPr>
        <w:pStyle w:val="Normal"/>
        <w:suppressAutoHyphens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несенные педагогом изменения в содержание примерной программы </w:t>
      </w:r>
    </w:p>
    <w:p>
      <w:pPr>
        <w:pStyle w:val="Normal"/>
        <w:suppressAutoHyphens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 русскому языку</w:t>
      </w:r>
    </w:p>
    <w:p>
      <w:pPr>
        <w:pStyle w:val="Normal"/>
        <w:suppressAutoHyphens w:val="tru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0"/>
        <w:gridCol w:w="2711"/>
      </w:tblGrid>
      <w:tr>
        <w:trPr>
          <w:trHeight w:val="327" w:hRule="atLeast"/>
        </w:trPr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исание внесенных изменений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боснование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ичины изменения</w:t>
            </w:r>
          </w:p>
        </w:tc>
      </w:tr>
      <w:tr>
        <w:trPr>
          <w:trHeight w:val="82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 примерной программе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 рабочей программе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567" w:gutter="0" w:header="0" w:top="851" w:footer="709" w:bottom="765"/>
          <w:pgNumType w:start="45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Лист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корректировки рабочей программы учителя Кулагиной Светланы Николаевны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sz w:val="24"/>
          <w:szCs w:val="24"/>
          <w:u w:val="single"/>
        </w:rPr>
        <w:t>русскому языку</w:t>
      </w:r>
      <w:r>
        <w:rPr>
          <w:sz w:val="24"/>
          <w:szCs w:val="24"/>
        </w:rPr>
        <w:t xml:space="preserve"> у учащейся </w:t>
      </w:r>
      <w:r>
        <w:rPr>
          <w:sz w:val="24"/>
          <w:szCs w:val="24"/>
          <w:u w:val="single"/>
        </w:rPr>
        <w:t>4 е класса Кройтор Анастас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56"/>
        <w:ind w:firstLine="709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ля реализации образовательных программ обучение проведено с использованием электронного обучения и дистанционных образовательных технологий на основании приказ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56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56"/>
        <w:jc w:val="lef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uppressAutoHyphens w:val="true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945"/>
        <w:gridCol w:w="4015"/>
        <w:gridCol w:w="2338"/>
      </w:tblGrid>
      <w:tr>
        <w:trPr>
          <w:trHeight w:val="5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тем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ующие мероприят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оведения</w:t>
            </w:r>
          </w:p>
        </w:tc>
      </w:tr>
      <w:tr>
        <w:trPr>
          <w:trHeight w:val="1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425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type w:val="nextPage"/>
      <w:pgSz w:orient="landscape" w:w="16838" w:h="11906"/>
      <w:pgMar w:left="567" w:right="567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PragmaticaC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color w:val="FF0000"/>
      <w:sz w:val="28"/>
      <w:szCs w:val="28"/>
    </w:rPr>
  </w:style>
  <w:style w:type="character" w:styleId="WW8Num36z0">
    <w:name w:val="WW8Num36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rebuchet MS" w:hAnsi="Trebuchet MS" w:cs="Trebuchet MS"/>
      <w:sz w:val="18"/>
      <w:szCs w:val="18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i/>
      <w:iCs/>
      <w:sz w:val="30"/>
      <w:szCs w:val="30"/>
      <w:shd w:fill="FFFFFF" w:val="clear"/>
    </w:rPr>
  </w:style>
  <w:style w:type="character" w:styleId="413">
    <w:name w:val="Основной текст (4) + 13"/>
    <w:qFormat/>
    <w:rPr>
      <w:b/>
      <w:bCs/>
      <w:i/>
      <w:iCs/>
      <w:sz w:val="27"/>
      <w:szCs w:val="27"/>
      <w:shd w:fill="FFFFFF" w:val="clear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Интернет-ссылка"/>
    <w:qFormat/>
    <w:rPr>
      <w:color w:val="0563C1"/>
      <w:u w:val="single"/>
    </w:rPr>
  </w:style>
  <w:style w:type="character" w:styleId="WW8Num38z0">
    <w:name w:val="WW8Num38z0"/>
    <w:qFormat/>
    <w:rPr>
      <w:rFonts w:ascii="Arial" w:hAnsi="Arial" w:cs="Arial"/>
      <w:color w:val="FF0000"/>
      <w:sz w:val="28"/>
      <w:szCs w:val="28"/>
    </w:rPr>
  </w:style>
  <w:style w:type="character" w:styleId="Style20">
    <w:name w:val="Заголовок Знак"/>
    <w:qFormat/>
    <w:rPr>
      <w:rFonts w:ascii="Liberation Sans;Arial" w:hAnsi="Liberation Sans;Arial" w:eastAsia="Microsoft YaHei" w:cs="Mang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left"/>
    </w:pPr>
    <w:rPr>
      <w:rFonts w:ascii="Calibri" w:hAnsi="Calibri" w:eastAsia="Calibri" w:cs="Calibri"/>
    </w:rPr>
  </w:style>
  <w:style w:type="paragraph" w:styleId="List">
    <w:name w:val="List"/>
    <w:basedOn w:val="TextBody"/>
    <w:pPr>
      <w:spacing w:before="0" w:after="140"/>
      <w:jc w:val="both"/>
    </w:pPr>
    <w:rPr>
      <w:rFonts w:ascii="Times New Roman" w:hAnsi="Times New Roman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Calibri"/>
      <w:b/>
      <w:color w:val="auto"/>
      <w:sz w:val="3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21">
    <w:name w:val="Заголовок №2"/>
    <w:basedOn w:val="Normal"/>
    <w:qFormat/>
    <w:pPr>
      <w:shd w:fill="FFFFFF" w:val="clear"/>
      <w:spacing w:lineRule="exact" w:line="211" w:before="60" w:after="0"/>
      <w:outlineLvl w:val="1"/>
    </w:pPr>
    <w:rPr>
      <w:rFonts w:ascii="Trebuchet MS" w:hAnsi="Trebuchet MS" w:eastAsia="Calibri" w:cs="Trebuchet MS"/>
      <w:sz w:val="18"/>
      <w:szCs w:val="18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Times New Roman" w:hAnsi="PragmaticaC;Times New Roman" w:cs="PragmaticaC;Times New Roman"/>
      <w:i/>
      <w:iCs/>
      <w:color w:val="000000"/>
      <w:sz w:val="23"/>
      <w:szCs w:val="23"/>
    </w:rPr>
  </w:style>
  <w:style w:type="paragraph" w:styleId="Style25">
    <w:name w:val="Основной"/>
    <w:basedOn w:val="Normal"/>
    <w:qFormat/>
    <w:pPr>
      <w:autoSpaceDE w:val="false"/>
      <w:spacing w:lineRule="atLeast" w:line="214"/>
      <w:ind w:firstLine="283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6" w:before="420" w:after="0"/>
      <w:jc w:val="left"/>
    </w:pPr>
    <w:rPr>
      <w:rFonts w:ascii="Calibri" w:hAnsi="Calibri" w:eastAsia="Calibri" w:cs="Calibri"/>
      <w:i/>
      <w:iCs/>
      <w:sz w:val="30"/>
      <w:szCs w:val="30"/>
      <w:lang w:val="en-US"/>
    </w:rPr>
  </w:style>
  <w:style w:type="paragraph" w:styleId="Style26">
    <w:name w:val="По умолчанию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4"/>
      <w:ind w:firstLine="398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7:30:00Z</dcterms:created>
  <dc:creator>Ирина</dc:creator>
  <dc:description/>
  <cp:keywords/>
  <dc:language>en-US</dc:language>
  <cp:lastModifiedBy>Светлана Кулагина</cp:lastModifiedBy>
  <cp:lastPrinted>2021-06-10T23:46:00Z</cp:lastPrinted>
  <dcterms:modified xsi:type="dcterms:W3CDTF">2021-11-14T18:11:00Z</dcterms:modified>
  <cp:revision>12</cp:revision>
  <dc:subject/>
  <dc:title/>
</cp:coreProperties>
</file>