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bookmarkStart w:id="0" w:name="_Hlk87209279"/>
      <w:bookmarkStart w:id="1" w:name="_Hlk86268534"/>
      <w:bookmarkEnd w:id="0"/>
      <w:bookmarkEnd w:id="1"/>
      <w:r>
        <w:rPr>
          <w:rFonts w:eastAsia="Calibri"/>
          <w:b/>
          <w:bCs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1.</w:t>
      </w:r>
      <w:r>
        <w:rPr>
          <w:rFonts w:eastAsia="Calibri"/>
          <w:sz w:val="24"/>
          <w:szCs w:val="24"/>
          <w:lang w:eastAsia="en-US"/>
        </w:rPr>
        <w:t xml:space="preserve"> </w:t>
      </w:r>
      <w:bookmarkStart w:id="2" w:name="_Hlk87822531"/>
      <w:r>
        <w:rPr>
          <w:rFonts w:eastAsia="Calibri"/>
          <w:sz w:val="24"/>
          <w:szCs w:val="24"/>
          <w:lang w:eastAsia="en-US"/>
        </w:rPr>
        <w:t xml:space="preserve">Рабочая программа по учебному предмету  «русский язык» для учащейся 4з класса </w:t>
      </w:r>
      <w:r>
        <w:rPr>
          <w:rFonts w:eastAsia="Calibri"/>
          <w:sz w:val="24"/>
          <w:szCs w:val="24"/>
        </w:rPr>
        <w:t xml:space="preserve">составлена </w:t>
      </w:r>
      <w:r>
        <w:rPr>
          <w:rFonts w:eastAsia="Calibri"/>
          <w:bCs/>
          <w:iCs/>
          <w:sz w:val="24"/>
          <w:szCs w:val="24"/>
        </w:rPr>
        <w:t>в соответствии</w:t>
      </w:r>
      <w:r>
        <w:rPr>
          <w:rFonts w:eastAsia="Calibri"/>
          <w:b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Федеральным государственным образовательным стандартом начального общего образования (утвержден приказом Минобрнауки России от 31.05.2021 №287 «Об утверждении федерального государственного образовательного стандарта начального общего образования» (с изменениями), с Федеральным государственным образовательным стандартом начального общего образования обучающихся с ограниченными возможностями здоровья (утв. приказом Министерства образования и науки РФ от 19 декабря 2014 г. №1598), </w:t>
      </w:r>
      <w:r>
        <w:rPr>
          <w:rFonts w:eastAsia="Calibri"/>
          <w:bCs/>
          <w:iCs/>
          <w:sz w:val="24"/>
          <w:szCs w:val="24"/>
        </w:rPr>
        <w:t>с учётом</w:t>
      </w:r>
      <w:r>
        <w:rPr>
          <w:rFonts w:eastAsia="Calibri"/>
          <w:b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</w:t>
      </w:r>
      <w:r>
        <w:rPr>
          <w:rFonts w:eastAsia="Calibri"/>
          <w:color w:val="000000"/>
          <w:sz w:val="24"/>
          <w:szCs w:val="24"/>
        </w:rPr>
        <w:t xml:space="preserve">римерной программы по русскому языку, представленной в Примерной основной образовательной программе начального общего образования, одобренной решением федерального учебно-методического объединения по общему образованию (протокол от 08.04.2015 №1/15); </w:t>
      </w:r>
      <w:r>
        <w:rPr>
          <w:rFonts w:eastAsia="Calibri"/>
          <w:bCs/>
          <w:iCs/>
          <w:color w:val="000000"/>
          <w:sz w:val="24"/>
          <w:szCs w:val="24"/>
        </w:rPr>
        <w:t>на основе</w:t>
      </w:r>
      <w:r>
        <w:rPr>
          <w:rFonts w:eastAsia="Calibri"/>
          <w:color w:val="000000"/>
          <w:sz w:val="24"/>
          <w:szCs w:val="24"/>
        </w:rPr>
        <w:t> </w:t>
      </w:r>
      <w:r>
        <w:rPr>
          <w:rFonts w:eastAsia="Calibri"/>
          <w:sz w:val="24"/>
          <w:szCs w:val="24"/>
        </w:rPr>
        <w:t xml:space="preserve">Программы к завершённой предметной линии учебников </w:t>
      </w:r>
      <w:r>
        <w:rPr>
          <w:rFonts w:eastAsia="Calibri"/>
          <w:color w:val="000000"/>
          <w:sz w:val="24"/>
          <w:szCs w:val="24"/>
        </w:rPr>
        <w:t>по русскому языку</w:t>
      </w:r>
      <w:bookmarkEnd w:id="2"/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ля  4 классов к линии УМК «Школа России» под редакцией автора Канакина В.П., Горецкий В.Г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издательство «Просвещение», 2013год.</w:t>
      </w:r>
    </w:p>
    <w:p>
      <w:pPr>
        <w:pStyle w:val="Normal"/>
        <w:shd w:fill="FFFFFF" w:val="clear"/>
        <w:spacing w:before="0" w:after="160"/>
        <w:ind w:left="360" w:hanging="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before="0" w:after="160"/>
        <w:ind w:left="360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ланируемые результаты освоения учебного предмет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рограмме сохранено основное содержание общеобразовательной школы, но учитываются индивидуальные особенности учащейся с ТНР и специфика усвоения ею учебного материал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Личностные результаты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 четвероклассника продолжится: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начальными навыками адаптации в динамично изменяющемся и развивающемся мир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эстетических потребностей, ценностей и чувст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Развитие этических чувств, доброжелательности и эмоционально-нравственной отзывчивости, понимания чувства других людей и сопереживания им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установки на безопасный, здоровый образ жизни,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before="240" w:after="240"/>
        <w:ind w:firstLine="709"/>
        <w:contextualSpacing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Метапредметные результаты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 четвероклассника продолжится: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Использование знаково-символических средств представления информаци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пределение общей цели и путей её достижения; умение договариваться о распределении функций и ролей в совместной деятельности; осуществление взаимного контроля в совместной деятельности, адекватное оценивание собственного поведения и поведения окружающих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редметные результаты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 четвероклассника продолжится формирование: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Cs/>
          <w:color w:val="C00000"/>
          <w:sz w:val="24"/>
          <w:szCs w:val="24"/>
          <w:lang w:eastAsia="en-US"/>
        </w:rPr>
      </w:pPr>
      <w:bookmarkStart w:id="3" w:name="_Hlk86268534"/>
      <w:bookmarkStart w:id="4" w:name="_Hlk87822585"/>
      <w:bookmarkEnd w:id="3"/>
      <w:bookmarkEnd w:id="4"/>
      <w:r>
        <w:rPr>
          <w:b/>
          <w:iCs/>
          <w:color w:val="000000"/>
          <w:sz w:val="24"/>
          <w:szCs w:val="24"/>
          <w:lang w:eastAsia="en-US"/>
        </w:rPr>
        <w:t>3. Содержание учебного предмета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i/>
          <w:i/>
          <w:iCs/>
          <w:sz w:val="24"/>
          <w:szCs w:val="24"/>
          <w:lang w:eastAsia="en-US"/>
        </w:rPr>
      </w:pPr>
      <w:bookmarkStart w:id="5" w:name="_Hlk87822585"/>
      <w:bookmarkEnd w:id="5"/>
      <w:r>
        <w:rPr>
          <w:rFonts w:eastAsia="Calibri"/>
          <w:i/>
          <w:iCs/>
          <w:sz w:val="24"/>
          <w:szCs w:val="24"/>
          <w:lang w:eastAsia="en-US"/>
        </w:rPr>
        <w:t>Лексика, фонетика, грамматика, правописание и развитие речи (136 ч)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Виды речевой деятельност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Язык и речь (1 ч.). </w:t>
      </w:r>
      <w:r>
        <w:rPr>
          <w:rFonts w:eastAsia="Calibri"/>
          <w:sz w:val="24"/>
          <w:szCs w:val="24"/>
          <w:lang w:eastAsia="en-US"/>
        </w:rPr>
        <w:t>Наша речь и наш язык. Формула вежливост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Текст (3 ч.). </w:t>
      </w:r>
      <w:r>
        <w:rPr>
          <w:rFonts w:eastAsia="Calibri"/>
          <w:sz w:val="24"/>
          <w:szCs w:val="24"/>
          <w:lang w:eastAsia="en-US"/>
        </w:rPr>
        <w:t>Текст и его признаки.  Выделение в тексте темы, основной мысли. Заголовок. Построение текста. Связь между частями текста. Составление плана текста. Особенности текста - повествования, текста-описания, текста-рассуждения, смешанного текста. Создание простейших текстов различного тип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интаксис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едложение (6 ч.). </w:t>
      </w:r>
      <w:r>
        <w:rPr>
          <w:rFonts w:eastAsia="Calibri"/>
          <w:sz w:val="24"/>
          <w:szCs w:val="24"/>
          <w:lang w:eastAsia="en-US"/>
        </w:rPr>
        <w:t>Предложение как единица речи. Разновидности предложений по цели высказывания и интонации. Знаки препинания в конце предложения. Диалог. Обращение. Знаки препинания в предложениях с обращением. Составление предложений с обращением. Основа предложения. Главные и второстепенные члены предложения. Словосочетание. Установление связи слов в предложении Вычленение из предложения основы и словосочетаний. Разбор предложения по членам предложения. Однородные члены предложения. Предложения с однородными членами без союзов. Интонация перечисления, запятая при перечислении.  Предложения с однородными членами с союзами и, а, но. Интонация, знаки препинания при однородных членах с союзами и, а, но. Составление и запись предложений с однородными членами с союзами и без союзов. Простые и сложные предложения.  Знаки препинания в сложных предложениях. Сложное предложение и предложение с однородными членам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Лексика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лово и его лексическое значение (17 ч.). </w:t>
      </w:r>
      <w:r>
        <w:rPr>
          <w:rFonts w:eastAsia="Calibri"/>
          <w:sz w:val="24"/>
          <w:szCs w:val="24"/>
          <w:lang w:eastAsia="en-US"/>
        </w:rPr>
        <w:t>Обобщение знаний о словах. Лексическое значение слова. Однозначные и многозначные слова, их различение. Прямое и переносное значение слова; анализ образцов использования в тексте, употребление в собственной речи. Синонимы, антонимы, омонимы: наблюдение в эталонных текстах, использование в речи. Устаревшие и новые слова. Заимствованные слова. Устойчивые сочетания слов (фразеологизмы) Ознакомление со словарём иностранных слов учебника. Формирование умения правильно выбирать слова для выражения мысли в соответствии с типом текста и видами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орфология. Части реч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Имя существительное (30 ч.). </w:t>
      </w:r>
      <w:r>
        <w:rPr>
          <w:rFonts w:eastAsia="Calibri"/>
          <w:sz w:val="24"/>
          <w:szCs w:val="24"/>
          <w:lang w:eastAsia="en-US"/>
        </w:rPr>
        <w:t>Склонение имён существительных. Распознавание падежей. Несклоняемые имена существительные. Основные типы склонения имён существительных. Распознавание имён существительных первого, второго и третьего склонения.  Правописание безударных падежных окончаний имён существительных 1, 2, 3. склонения в единственном числе (кроме имён существительных на -мя, -ий, -ие, -ия). Ознакомление со способами проверки безударных падежных окончаний имён существительных. Развитие навыка правописания безударных падежных окончаний имён существительных первого, второго и третьего склонения в единственном числе в каждом из падежей. Упражнение в употреблении падежных форм имён существительных с предлогом и без предлога в речи. Склонение имён существительных во множественном числе. Развитие навыка правописания окончаний имён существительных во множественном числе. Формирование умений образовывать формы именительного и родительного падежей множественного числа и правильно употреблять их в реч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Имя прилагательное (25 ч). </w:t>
      </w:r>
      <w:r>
        <w:rPr>
          <w:rFonts w:eastAsia="Calibri"/>
          <w:sz w:val="24"/>
          <w:szCs w:val="24"/>
          <w:lang w:eastAsia="en-US"/>
        </w:rPr>
        <w:t>Имя прилагательное как часть речи. Связь с именем существительным. Упражнение в распознавании имён прилагательных, в изменении прилагательных по числам, в единственном числе по родам, в распознавании родовых окончаний. Склонение имён прилагательных, кроме прилагательных на –ий, -ья, -ов, -ин. Способы проверки правописания безударных падежных окончаний имён прилагательных. Склонение имён прилагательных в мужском и среднем роде в единственном числ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тие навыка правописания окончаний имён прилагательных мужского и среднего рода в единственном числе. Склонение имён прилагательных в женском роде в единственном числе. Развитие навыка правописания окончаний имён прилагательных женского рода в единственном числе. Склонение и правописание имён прилагательных во множественном числе. Употребление в речи имён прилагательных в прямом и переносном значении, прилагательных – синонимов, прилагательных – антонимов, прилагательных – паронимов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естоимение (7 ч.).</w:t>
      </w:r>
      <w:r>
        <w:rPr>
          <w:rFonts w:eastAsia="Calibri"/>
          <w:sz w:val="24"/>
          <w:szCs w:val="24"/>
          <w:lang w:eastAsia="en-US"/>
        </w:rPr>
        <w:t> Местоимение как часть речи. Личные местоимения 1, 2, 3 лица единственного и множественного числа. Склонение личных местоимений с предлогами и без предлогов. Раздельное написание предлогов с местоимениями. Развитие навыка правописания падежных форм личных местоимений в косвенных падежах. Упражнение в правильном употреблении местоимений в речи. Использование местоимений как одного из средств связи предложений в текст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Глагол (27 ч.). </w:t>
      </w:r>
      <w:r>
        <w:rPr>
          <w:rFonts w:eastAsia="Calibri"/>
          <w:sz w:val="24"/>
          <w:szCs w:val="24"/>
          <w:lang w:eastAsia="en-US"/>
        </w:rPr>
        <w:t>Глагол как часть речи. Упражнение в распознавании глаголов, в изменении глаголов по числам и временам, глаголов прошедшего времени в единственном числе по родам. Неопределённая форма глагола.  Образование временных форм от глаголов неопределённой формы.  Возвратные глаголы.  Правописание возвратных глаголов в неопределённой форме Изменении глаголов по лицам и   числам в настоящем и будущем времени (спряжение). Развитие умения изменять глаголы в настоящем и будущем времени по лицам и числам, распознавать число и лицо глаголов.  Правописание глаголов во втором лице единственного числа (-шь).   Глаголы 1 и 2 спряжения.  Глаголы – исключения.  Правописание безударных личных окончаний глаголов в настоящем и будущем времени.  Распознавание возвратных глаголов в 3 лице и в неопределённой форме по вопросам. Правописание буквосочетаний - тся, -ться.  Правописание глаголов в прошедшем времени.  Правописание родовых окончаний    глаголов в прошедшем времени, правописание суффиксов глаголов в прошедшем времени. Употребление в речи глаголов в прямом и переносном значении, глаголов – синонимов, глаголов – антонимов. Развитие умения правильно употреблять при глаголе имена существительные в нужных падежах с предлогами и без предлогов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Виды речевой деятельност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Связная речь. </w:t>
      </w:r>
      <w:r>
        <w:rPr>
          <w:rFonts w:eastAsia="Calibri"/>
          <w:sz w:val="24"/>
          <w:szCs w:val="24"/>
          <w:lang w:eastAsia="en-US"/>
        </w:rPr>
        <w:t>Речь и её значение в речевой практике человека. Место и роль речи в общении между людьми.   Зависимость речи от речевой ситуации.  Текст, основная мысль, заголовок. Построение текста.  Составление плана. Связь между частями текста и предложениями. Структура текста-повествования, текста-описания, текста - рассуждения.  Составление рассказа с элементами описания и рассуждения с учётом разновидностей речи. Изложение. Письменное изложение текста по плану.  Сочинение. Сочинения по сюжетному рисунку, по серии сюжетных рисунков, по картине, на определённую тему с предварительной подготовкой под руководством учителя.   Речевая этика: слова приветствия, прощания, просьбы, благодарности, используемые при извинении и отказе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266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0" w:after="0"/>
        <w:ind w:firstLine="709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Итоговое повторение (14 ч.)</w:t>
      </w:r>
    </w:p>
    <w:p>
      <w:pPr>
        <w:pStyle w:val="Normal"/>
        <w:suppressAutoHyphens w:val="true"/>
        <w:spacing w:before="240" w:after="0"/>
        <w:jc w:val="center"/>
        <w:rPr>
          <w:b/>
          <w:b/>
          <w:bCs/>
        </w:rPr>
      </w:pPr>
      <w:bookmarkStart w:id="6" w:name="_Hlk87822719"/>
      <w:bookmarkStart w:id="7" w:name="_Hlk87118130"/>
      <w:bookmarkEnd w:id="6"/>
      <w:bookmarkEnd w:id="7"/>
      <w:r>
        <w:rPr>
          <w:b/>
          <w:bCs/>
          <w:sz w:val="24"/>
          <w:szCs w:val="24"/>
        </w:rPr>
        <w:t xml:space="preserve">4. Тематический план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59"/>
        <w:gridCol w:w="1417"/>
        <w:gridCol w:w="9062"/>
        <w:gridCol w:w="1408"/>
      </w:tblGrid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32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контрольная работа №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</w:tc>
      </w:tr>
      <w:tr>
        <w:trPr>
          <w:trHeight w:val="27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1 по теме: «Слово. Предложение. Текс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</w:tr>
      <w:tr>
        <w:trPr>
          <w:trHeight w:val="27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ож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</w:tr>
      <w:tr>
        <w:trPr>
          <w:trHeight w:val="268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2 по теме: «Предложени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</w:tr>
      <w:tr>
        <w:trPr>
          <w:trHeight w:val="27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лово в языке и реч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2 по теме: «Лексическое значение слова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5.10</w:t>
            </w:r>
          </w:p>
        </w:tc>
      </w:tr>
      <w:tr>
        <w:trPr>
          <w:trHeight w:val="31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3 по теме: «Части речи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</w:tr>
      <w:tr>
        <w:trPr>
          <w:trHeight w:val="54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я существитель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3 по теме «Правописание безударных падежных окончаний имён существительных в единственном числ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2.01</w:t>
            </w:r>
          </w:p>
        </w:tc>
      </w:tr>
      <w:tr>
        <w:trPr>
          <w:trHeight w:val="45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6.1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</w:tr>
      <w:tr>
        <w:trPr>
          <w:trHeight w:val="27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я прилагатель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4 по теме: «Имя прилагательно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</w:tr>
      <w:tr>
        <w:trPr>
          <w:trHeight w:val="56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</w:tr>
      <w:tr>
        <w:trPr>
          <w:trHeight w:val="27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4 по теме: «Имя прилагательно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</w:tr>
      <w:tr>
        <w:trPr>
          <w:trHeight w:val="26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диктант №5 по теме: «Местоимени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</w:tr>
      <w:tr>
        <w:trPr>
          <w:trHeight w:val="31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</w:tr>
      <w:tr>
        <w:trPr>
          <w:trHeight w:val="22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5 по теме: «Местоимение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</w:tr>
      <w:tr>
        <w:trPr>
          <w:trHeight w:val="36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нтрольное списывание с грамматическим задание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4.04</w:t>
            </w:r>
          </w:p>
        </w:tc>
      </w:tr>
      <w:tr>
        <w:trPr>
          <w:trHeight w:val="33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</w:tc>
      </w:tr>
      <w:tr>
        <w:trPr>
          <w:trHeight w:val="34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№6 по теме: «Спряжение глаголов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</w:tr>
      <w:tr>
        <w:trPr>
          <w:trHeight w:val="26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российская проверочная работа по русскому языку. Диктан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5.04</w:t>
            </w:r>
          </w:p>
        </w:tc>
      </w:tr>
      <w:tr>
        <w:trPr>
          <w:trHeight w:val="2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</w:tr>
      <w:tr>
        <w:trPr>
          <w:trHeight w:val="1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российская проверочная работа по русскому языку. Тес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</w:tr>
      <w:tr>
        <w:trPr>
          <w:trHeight w:val="1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й диктант №6 по теме «Глагол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</w:tr>
      <w:tr>
        <w:trPr>
          <w:trHeight w:val="25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.р. Контрольное излож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.05</w:t>
            </w:r>
          </w:p>
        </w:tc>
      </w:tr>
      <w:tr>
        <w:trPr>
          <w:trHeight w:val="276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й диктан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</w:tr>
      <w:tr>
        <w:trPr>
          <w:trHeight w:val="212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ГО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6 часов</w:t>
            </w:r>
          </w:p>
        </w:tc>
        <w:tc>
          <w:tcPr>
            <w:tcW w:w="10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 час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sz w:val="18"/>
          <w:szCs w:val="18"/>
        </w:rPr>
      </w:pPr>
      <w:bookmarkStart w:id="8" w:name="_Hlk87822719"/>
      <w:bookmarkStart w:id="9" w:name="_Hlk87822880"/>
      <w:bookmarkEnd w:id="8"/>
      <w:bookmarkEnd w:id="9"/>
      <w:r>
        <w:rPr>
          <w:b/>
          <w:bCs/>
          <w:sz w:val="24"/>
          <w:szCs w:val="24"/>
        </w:rPr>
        <w:t>Психолого-педагогическая характеристика учащейся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маиловой Лауры Камиловны</w:t>
      </w:r>
    </w:p>
    <w:p>
      <w:pPr>
        <w:pStyle w:val="Normal"/>
        <w:suppressAutoHyphens w:val="true"/>
        <w:spacing w:before="0" w:after="240"/>
        <w:jc w:val="center"/>
        <w:rPr>
          <w:sz w:val="18"/>
          <w:szCs w:val="18"/>
        </w:rPr>
      </w:pPr>
      <w:r>
        <w:rPr>
          <w:rFonts w:eastAsia="Calibri"/>
          <w:b/>
          <w:bCs/>
          <w:color w:val="000000"/>
          <w:sz w:val="24"/>
          <w:szCs w:val="24"/>
        </w:rPr>
        <w:t>4 з класса с ТНР (вариант 5.1.)</w:t>
      </w:r>
    </w:p>
    <w:p>
      <w:pPr>
        <w:pStyle w:val="Normal"/>
        <w:ind w:firstLine="709"/>
        <w:rPr>
          <w:bCs/>
          <w:sz w:val="24"/>
          <w:szCs w:val="24"/>
          <w:lang w:bidi="ru-RU"/>
        </w:rPr>
      </w:pPr>
      <w:bookmarkStart w:id="10" w:name="_Hlk87822880"/>
      <w:bookmarkEnd w:id="10"/>
      <w:r>
        <w:rPr>
          <w:sz w:val="24"/>
          <w:szCs w:val="24"/>
        </w:rPr>
        <w:t>Исмаилова Лаура Камиловна</w:t>
      </w:r>
      <w:r>
        <w:rPr>
          <w:rFonts w:eastAsia="Calibri"/>
          <w:sz w:val="24"/>
          <w:szCs w:val="24"/>
        </w:rPr>
        <w:t xml:space="preserve">, 2011 года рождения, </w:t>
      </w:r>
      <w:r>
        <w:rPr>
          <w:spacing w:val="-6"/>
          <w:sz w:val="24"/>
          <w:szCs w:val="24"/>
          <w:lang w:bidi="en-US"/>
        </w:rPr>
        <w:t xml:space="preserve">обучается в 4 з классе. </w:t>
      </w:r>
      <w:r>
        <w:rPr>
          <w:bCs/>
          <w:sz w:val="24"/>
          <w:szCs w:val="24"/>
          <w:lang w:bidi="ru-RU"/>
        </w:rPr>
        <w:t>Лаура обучается по адаптированной общеобразовательной программе согласно заключению № 1330 от 25.10.2019 года, вариант 5.1.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</w:rPr>
        <w:t>У Лауры диагностированы некоторые трудности в обучении. Устная речь понятная, слоговая структура слова сохранна. Звукопроизношение не нарушено, страдают фонематические процессы: ошибки на определение количества звуков автобус – 5 звуков); синтез слов затруднен. Лексический запас ограничен рамками обиходно-бытовой тематики, качественно неполноценен ошибки в употреблении слов; смешение по смыслу и акустическому свойству; уровень обобщений недостаточно сформирован; некоторые предметы быта и обихода затрудняется назвать.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</w:rPr>
        <w:t>Затруднен подбор синонимов, антонимов, мало знает прилагательных, местоимений. Грамматический строй речи – процессы словообразования; нарушается структура предложений. Освоение ребенком наиболее частотных грамматических форм и конструкций, которые он использует неустойчиво. Отмечаются явления замен, смешений грамматических форм и конструкций, трудности линейного развертывания грамматических форм и конструкций. Понимание достаточное на бытовом уровне, при усложнении структуры предложения, использование относительно редко употребляемых грамматических моделей наблюдаются трудности. Невысокая обучаемость грамматическим моделям.</w:t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</w:rPr>
        <w:t>В связной речи отсутствуют выразительные и языковые средства, отмечаются аграмматизмы. Сложные синтаксические конструкции отсутствуют. Предлоги понимает, но в самостоятельной речи употребляет с ошибками. Пользуется существительными, глаголами, местоимениями. В самостоятельной речи прилагательные не использует. Предложения строит простые. Затрудняется в передаче смысла текста.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Чтение сформировано. В письме допускает большое количество ошибок, диктант пишет с трудом. 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овень развития речи учащегося соответствует возрастной норме. </w:t>
      </w:r>
      <w:r>
        <w:rPr>
          <w:sz w:val="24"/>
          <w:szCs w:val="22"/>
        </w:rPr>
        <w:t>Письмо сформировано, но осложнено дисграфическими ошибками: слитное написание предлогов со словами, пропуск букв, слов, дифференциация парных согласных.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18"/>
          <w:szCs w:val="18"/>
        </w:rPr>
      </w:pPr>
      <w:r>
        <w:rPr>
          <w:bCs/>
          <w:color w:val="000000"/>
          <w:sz w:val="24"/>
          <w:szCs w:val="22"/>
          <w:shd w:fill="FFFFFF" w:val="clear"/>
          <w:lang w:eastAsia="ar-SA"/>
        </w:rPr>
        <w:t>П</w:t>
      </w:r>
      <w:r>
        <w:rPr>
          <w:color w:val="000000"/>
          <w:sz w:val="24"/>
          <w:szCs w:val="22"/>
          <w:shd w:fill="FFFFFF" w:val="clear"/>
          <w:lang w:eastAsia="ar-SA"/>
        </w:rPr>
        <w:t>ри письме под диктовку допускает орфографические ошибки на изученные орфограммы (безударные гласные, проверяемые ударением, разделительный мягкий знак, парные согласные, правописание словарных слов)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Лаура</w:t>
      </w:r>
      <w:r>
        <w:rPr>
          <w:color w:val="000000"/>
          <w:sz w:val="24"/>
          <w:szCs w:val="22"/>
          <w:shd w:fill="FFFFFF" w:val="clear"/>
          <w:lang w:eastAsia="ar-SA"/>
        </w:rPr>
        <w:t xml:space="preserve"> з</w:t>
      </w:r>
      <w:r>
        <w:rPr>
          <w:color w:val="000000"/>
          <w:sz w:val="24"/>
          <w:szCs w:val="22"/>
        </w:rPr>
        <w:t xml:space="preserve">атрудняется выполнять фонетический разбор, </w:t>
      </w:r>
      <w:r>
        <w:rPr>
          <w:sz w:val="24"/>
          <w:szCs w:val="22"/>
        </w:rPr>
        <w:t>путает буквы согласных и гласных.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  <w:sz w:val="24"/>
          <w:szCs w:val="24"/>
        </w:rPr>
        <w:t>Календарно-тематическое планирование уроков</w:t>
      </w:r>
    </w:p>
    <w:p>
      <w:pPr>
        <w:pStyle w:val="Normal"/>
        <w:suppressAutoHyphens w:val="true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276"/>
        <w:gridCol w:w="3118"/>
        <w:gridCol w:w="3686"/>
        <w:gridCol w:w="2268"/>
      </w:tblGrid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bookmarkStart w:id="11" w:name="_Hlk87823577"/>
            <w:bookmarkEnd w:id="11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емые элементы содерж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ЭС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емые проверяемые ум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ПУ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дивидуальная коррекционная работа с учащейся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рректировк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овторение (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/>
                <w:color w:val="000000"/>
                <w:sz w:val="24"/>
                <w:szCs w:val="24"/>
              </w:rPr>
              <w:t xml:space="preserve"> часов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а речь и наш язы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kk-KZ"/>
              </w:rPr>
              <w:t>.</w:t>
            </w:r>
            <w:r>
              <w:rPr>
                <w:sz w:val="24"/>
                <w:szCs w:val="24"/>
              </w:rPr>
              <w:t>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 Овладение основными умениями ведения разговора (начать, поддержать, закончить разговор, привлечь внимание и т. п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 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rPr/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. Признаки текста. План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4 Текст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 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р. Обучающее изложение повествовательного тек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3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 Предложение как единица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6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2 Различение предложений по цели высказывания: повествовательные, вопросительные и побудительны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Различение предложений по эмоциональной окраске (интонации): восклицательные и невосклицатель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 Соблюдать в повседневной жизни нормы речевого этикета и правила устного общения (умение слышать, точно реагировать на реплики, поддерживать разговор)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предложений по цели высказывания, по эмоциональной окрас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2 Различение предложений по цели высказывания: повествовательные, вопросительные и побудительные</w:t>
            </w:r>
          </w:p>
          <w:p>
            <w:pPr>
              <w:pStyle w:val="Style28"/>
              <w:rPr>
                <w:rFonts w:cs="Times New Roman"/>
              </w:rPr>
            </w:pPr>
            <w:r>
              <w:rPr>
                <w:rFonts w:cs="Times New Roman"/>
              </w:rPr>
              <w:t>5.3 Различение предложений по эмоциональной окраске (интонации): восклицательные и невосклицате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3 Классифицировать предложения по цели высказывания, находить повествовательные/побудительные/вопросительные предложения;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4 Определять восклицательную невосклицательную интонацию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Составление рассказа с опорой на ключевые слов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</w:rPr>
              <w:t>Входная контрольная работ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cs="Times New Roman"/>
                <w:lang w:val="en-US"/>
              </w:rPr>
            </w:pPr>
            <w:r>
              <w:rPr>
                <w:rFonts w:cs="Times New Roman"/>
                <w:bCs/>
              </w:rPr>
              <w:t>7.5 Написание диктанта</w:t>
            </w:r>
            <w:r>
              <w:rPr>
                <w:rFonts w:cs="Times New Roman"/>
                <w:bCs/>
                <w:lang w:val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 Применять правила правописания (в объеме содержания курса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 писать под диктовку тексты объемом 75–80 слов в соответствии с изученными правилами правописа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Обра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4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 Применять правила правописания (в объеме содержания курс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Координация объема домашних заданий, доступность его выполнения в установленное врем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и второстепенные члены предложения. Основа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 Различение главных и второстепенных членов предло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5 Находить главные и второстепенные (без деления на виды) члены предложения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2 Устанавливать при помощи смысловых вопросов связь между словами в словосочетании и предлож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Составление рассказа с опорой на ключевые слов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Проверочная работа №1 по теме: «Слово. Предложение. Текст»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овосочет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зличение предложения, словосочетания, слова (осознание их сходства и различий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Установление связи (при помощи смысловых вопросов) между словами в словосочетании и предложени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4 Нахождение главных членов предложения: подлежащего и сказуемог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1 Применять правила правописания (в объеме содержания курса)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5 Находить главные и второстепенные (без деления на виды) члены предложения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2 Устанавливать при помощи смысловых вопросов связь между словами в словосочетании и предлож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редложение (7 часов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о предложениях с однородными член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8 Использование интонации перечисления в предложениях с однородными членами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4 Нахождение главных членов предложения: подлежащего и сказуем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5 находить главные и второстепенные (без деления на виды)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однородных членов предложения при помощи интонации перечисления, при помощи союзов (и, а, н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7 Нахождение и самостоятельное составление предложений с однородными членами без союзов и с союзами и, а, но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6 Установление связи (при помощи смысловых вопросов) между словами в словосочетании и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6 выделять предложения с однородными чл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и препинания в предложениях с однородными членами предложения без союзов и с союзами (и, а, н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6.2. Знаки препинания (запятая) в предложениях с однородными членами 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6 Установление связи (при помощи смысловых вопросов) между словами в словосочетании и предлож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6 Выделять предложения с однородными членами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 xml:space="preserve"> </w:t>
            </w: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Обучающее сочинение по картине И.И. Левитана "Золотая осень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6 Выделять предложения с однородными чл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Простые и сложные предложения.</w:t>
            </w:r>
          </w:p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2. Знаки препинания (запятая) в предложениях с однородными членами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7 Нахождение и самостоятельное составление предложений с однородными членами без союзов и с союзами и, а, н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6 Выделять предложения с однородными чл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сложного и простого предложений с однородными членами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2. Знаки препинания (запятая) в предложениях с однородными членами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7 Нахождение и самостоятельное составление предложений с однородными членами без союзов и с союзами и, а, н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</w:t>
            </w:r>
            <w:r>
              <w:rPr>
                <w:sz w:val="24"/>
                <w:szCs w:val="24"/>
              </w:rPr>
              <w:t xml:space="preserve"> Применять правила правописания (в объеме содержания курса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6 Выделять предложения с однородными членам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5 находить главные и второстепенные (без деления на виды) члены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 xml:space="preserve">Проверочная работа №2 по теме: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«Предложение»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наки препинания в сложных предлож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Нахождение главных членов предложения: подлежащего и сказуемого.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2 Знаки препинания (запятая) в предложениях с однородными членами.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7 Нахождение и самостоятельное составление предложений с однородными членами без союзов и с союзами и, а, но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2. Знаки препинания (запятая) в предложениях с однородными членам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5 Находить главные и второстепенные (без деления на виды)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лово в языке и речи (17 часов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 и его лексическое значение. Многозначн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1 Понимание слова как единства звучания и значения.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2 Выявление слов, значение которых требует уточ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пределять значение слова по тексту или уточнять с помощью толкового слов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Объяснение хода выполнения подобно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ое и переносное значение слов. Синонимы, антонимы, омони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9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1 Понимание слова как единства звучания и значения.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3.2 Выявление слов, значение которых требует уточнения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2 Различение однокоренных слов и синонимов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 Различение однокоренных слов и слов с омонимичными корн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 подбирать синонимы для устранения повторов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-памяткой «Части речи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Составление текста по рисунку и фразеологизму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остав слова. Значимые части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2.2 Выделение в словах с однозначно выделяемыми морфемами окончания, корня, приставки, суффикс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Находить в словах с однозначно выделяемыми морфемами окончание, корень, приставку, суффикс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ставки и суффиксы. Разбор слова по соста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.2 Выделение в словах с однозначно выделяемыми морфемами окончания, корня, приставки, суффикса.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9 Правописание гласных и согласных в неизменяемых на письме приставк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5 Правописание проверяемых безударных гласных в корне слов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8 Правописание непроверяемых гласных и согласных в корне слова (на ограниченном перечне слов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3.3 Находить в словах с однозначно выделяемыми морфемами окончание, корень, приставку, суффикс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 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5 Правописание проверяемых безударных гласных в корне слов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8 Правописание непроверяемых гласных и согласных в корне слова (на ограниченном перечне слов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3.3находить в словах с однозначно выделяемыми морфемами окончание, корень, приставку, суффикс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описание слов с удвоенными согласны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5 Правописание проверяемых безударных гласных в корне слов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8 Правописание слов с удвоенными согласными в корне слова (на ограниченном перечне слов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3.3 находить в словах с однозначно выделяемыми морфемами окончание, корень, приставку, суффикс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 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Использование учащимися при ответе составленного дома плана изложения материал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Р.Р.  Обучающее изложение повествовательного деформированного текста. Составление объяв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Правописание слов с разделительными твёрдым (Ъ) и мягким (Ь) зна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 Правописание разделительных ъ и ь.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П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uppressAutoHyphens w:val="true"/>
              <w:spacing w:before="280" w:after="0"/>
              <w:rPr/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Контрольный диктант №2 по теме: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«Лексическое значение сло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5 Написание диктанта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Писать под диктовку тексты объемом 75–80 слов в соответствии с изученными правилами правопис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Имя существительное, имя прилагатель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Части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uppressAutoHyphens w:val="true"/>
              <w:spacing w:before="0" w:after="0"/>
              <w:rPr/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гол. Местоим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Части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гол. Имя числительное.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6 Глагол. Имя Числительн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ечие как часть речи. Признаки нареч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 Нареч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Проверочная работа №3 по теме: «Части речи»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описание нареч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6 Наречие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6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5-6.10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3.3</w:t>
            </w:r>
            <w:r>
              <w:rPr>
                <w:sz w:val="24"/>
                <w:szCs w:val="24"/>
              </w:rPr>
              <w:t xml:space="preserve"> применять правила правописания (в объеме содержания курса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5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Обучающее сочинение-отзыв по репродукции картины В.М. Васнецова «Иван Царевич на Сером волк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мя существительное (34 часа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по падежам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 Изменение существительных по падежам. Определение падежа, в котором употреблено имя 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ение имён существительных, употреблённых в именительном, родительном и винительном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 Изменение существительных по падежам. Определение падежа, в котором употреблено имя 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ичение имён существительных, употреблённых в дательном, винительном, творительном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 Изменение существительных по падежам. Определение падежа, в котором употреблено имя 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спользование учащимися при ответе составленного дома плана изложения материал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имён существительных в предлож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 Изменение существительных по падежам. Определение падежа, в котором употреблено имя существитель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 склонения имён существительных. 1-е склонение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 Определение принадлежности имён существительных к 1, 2, 3-му склон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жные окончания имён существительных 1-го скло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Определение принадлежности имён существительных к 1, 2, 3-му склон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Р.Р.  Обучающее сочинение по репродукции картины </w:t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А.А. Пластова «Первый снег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9 Знакомство с основными видами изложений и сочинений (без заучивания определений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 Выражать собственное мнение, аргументировать его с учетом ситуации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2-е склонение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 Определение принадлежности имён существительных к 1, 2, 3-му склон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П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жные окончания имён существительных 2-го скло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 Определение принадлежности имён существительных к 1, 2, 3-му склон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п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е склонение имён существительных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адежные окончания имён существительных 3-го скло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 Определение принадлежности имён существительных к 1, 2, 3-му склон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П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Р.Р. Обучающее изложение повествовательного текста по самостоятельно составленному план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.9 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8.5 Составлять план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пособы проверки безударных падежных окончаний имё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6.13 Правописание безударных падежных окончаний имён существительных (кроме существительных на -мя, -ий, -ья, -ье, -ия, -ов, -ин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5 проверять собственный и предложенный тексты, находить и исправлять орфографические и пунктуацио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нительный и винительный падежи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тельный падеж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енительный, родительный и винительный падежи одушевлённых имён существитель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1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ельный падеж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1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Использование учащимися при ответе составленного дома плана изложения материал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жные окончания имён существительных в датель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1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ворительный падеж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1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LineNumbers/>
              <w:shd w:fill="FFFFFF" w:val="clear"/>
              <w:suppressAutoHyphens w:val="true"/>
              <w:snapToGrid w:val="false"/>
              <w:spacing w:before="0" w:after="0"/>
              <w:rPr/>
            </w:pPr>
            <w:r>
              <w:rPr>
                <w:lang w:eastAsia="en-US"/>
              </w:rPr>
              <w:t>Индивидуализация задания. Указание аналогичного задания, выполненного раньше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авописание имён существительных в творительном падеже, оканчивающихся на шипящий и 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.1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Распознавать грамматические признаки</w:t>
            </w:r>
            <w:r>
              <w:rPr>
                <w:sz w:val="24"/>
                <w:szCs w:val="24"/>
                <w:highlight w:val="green"/>
              </w:rPr>
              <w:t xml:space="preserve"> 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LineNumbers/>
              <w:shd w:fill="FFFFFF" w:val="clear"/>
              <w:suppressAutoHyphens w:val="true"/>
              <w:snapToGrid w:val="false"/>
              <w:spacing w:before="0" w:after="0"/>
              <w:rPr/>
            </w:pPr>
            <w:r>
              <w:rPr>
                <w:lang w:eastAsia="en-US"/>
              </w:rPr>
              <w:t>Индивидуализация задания. Указание аналогичного задания, выполненного раньше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ный падеж имён существительных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адежные окончания</w:t>
            </w:r>
            <w:r>
              <w:rPr>
                <w:color w:val="000000"/>
                <w:sz w:val="24"/>
                <w:szCs w:val="24"/>
              </w:rPr>
              <w:t xml:space="preserve"> имён существительных в предлож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rFonts w:eastAsia="SimSun;宋体"/>
                <w:color w:val="000000"/>
                <w:kern w:val="2"/>
                <w:sz w:val="24"/>
                <w:szCs w:val="24"/>
                <w:highlight w:val="white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налогичного задания, выполненного раньше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5.1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распознавать грамматические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color w:val="0070C0"/>
              </w:rPr>
              <w:t xml:space="preserve"> </w:t>
            </w:r>
            <w:r>
              <w:rPr>
                <w:b/>
                <w:i/>
                <w:color w:val="0070C0"/>
                <w:sz w:val="24"/>
                <w:szCs w:val="24"/>
              </w:rPr>
              <w:t>Р.Р. Обучающее сочинение - отзыв по репродукции картины художника В.А. Тропинина «Кружевниц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4.4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9 Знакомство с основными видами изложений и сочинений (без заучивания определений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 выражать собственное мнение, аргументировать его с учетом ситуации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е представление о склонении имён существительных во множественном числ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5 Проверять собственный и предложенный тексты, находить и исправлять орфографические и пунктуацио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тельный падеж имен</w:t>
            </w:r>
            <w:r>
              <w:rPr>
                <w:color w:val="000000"/>
                <w:sz w:val="24"/>
                <w:szCs w:val="24"/>
              </w:rPr>
              <w:t xml:space="preserve"> существительных во множественном числе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5 Проверять собственный и предложенный тексты, находить и исправлять орфографические и пунктуацио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дительный падеж </w:t>
            </w:r>
            <w:r>
              <w:rPr>
                <w:sz w:val="24"/>
                <w:szCs w:val="24"/>
              </w:rPr>
              <w:t xml:space="preserve">имен </w:t>
            </w:r>
            <w:r>
              <w:rPr>
                <w:color w:val="000000"/>
                <w:sz w:val="24"/>
                <w:szCs w:val="24"/>
              </w:rPr>
              <w:t>существительных во множе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5 Проверять собственный и предложенный тексты, находить и исправлять орфографические и пунктуацио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клонение имён существительных во множе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ительный падеж одушевлённых имён существительных множе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highlight w:val="green"/>
              </w:rPr>
              <w:t>Словарный диктант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Оказание помощи в ходе самостоятельной работы на уроке. Применение карточки с опорными словам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ельный, творительный, предложный падежи имён существительных множественного чис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онтрольный диктант №3 по теме «Правописание безударных падежных окончаний имён существительны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.5 Написание диктанта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1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6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2.6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2.7</w:t>
            </w:r>
          </w:p>
          <w:p>
            <w:pPr>
              <w:pStyle w:val="Style2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6.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7.1</w:t>
            </w:r>
            <w:r>
              <w:rPr>
                <w:rFonts w:cs="Times New Roman"/>
              </w:rPr>
              <w:t xml:space="preserve"> Применять правила правописания (в объеме содержания курса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7.4</w:t>
            </w:r>
            <w:r>
              <w:rPr>
                <w:rFonts w:cs="Times New Roman"/>
              </w:rPr>
              <w:t xml:space="preserve"> Писать под диктовку тексты объемом 75–80 слов в соответствии с изученными правилами правописания </w:t>
            </w:r>
          </w:p>
          <w:p>
            <w:pPr>
              <w:pStyle w:val="Style2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/>
            </w:pPr>
            <w:r>
              <w:rPr>
                <w:lang w:eastAsia="en-US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Обобщение знаний об имени существитель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 Правописание безударных падежных окончаний имён существительных (кроме существительных на -мя, -ий, -ья, -ье, -ия, -ов, -ин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/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b/>
                <w:color w:val="000000"/>
              </w:rPr>
              <w:t>Имя прилагательное (26 часов</w:t>
            </w:r>
            <w:r>
              <w:rPr>
                <w:b/>
              </w:rPr>
              <w:t>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образование имён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1.1 Значение и употребление в реч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2 Определять грамматические признаки имен прилагательных – род, число, падеж </w:t>
            </w:r>
          </w:p>
          <w:p>
            <w:pPr>
              <w:pStyle w:val="Style28"/>
              <w:snapToGrid w:val="false"/>
              <w:rPr>
                <w:rFonts w:cs="Times New Roman"/>
                <w:color w:val="000000"/>
                <w:highlight w:val="white"/>
              </w:rPr>
            </w:pPr>
            <w:r>
              <w:rPr>
                <w:rFonts w:cs="Times New Roman"/>
              </w:rPr>
              <w:t>5.4</w:t>
            </w:r>
            <w:r>
              <w:rPr>
                <w:rFonts w:cs="Times New Roman"/>
                <w:color w:val="000000"/>
                <w:shd w:fill="FFFFFF" w:val="clear"/>
              </w:rPr>
              <w:t xml:space="preserve">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ленение сложного задания на более простые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од и число имён прилагательных. Изменение прилагательных по числам, по родам (в единственном числ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3.2 Изменение прилагательных по родам, числам и падежам, кроме прилагательных на -ий, -ья, -ов, -и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оординация объема домашних заданий, доступность его выполнения в установленное врем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форма имён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Форма имен прилагательных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Обучающее сочинение по репродукции картины В. Серова «Мика Мороз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4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9Знакомство с основными видами изложений и сочинений (без заучивания определен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 выражать собственное мнение, аргументировать его с учетом ситуации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uppressAutoHyphens w:val="true"/>
              <w:spacing w:before="280" w:after="150"/>
              <w:rPr/>
            </w:pPr>
            <w:r>
              <w:rPr>
                <w:lang w:eastAsia="en-US"/>
              </w:rPr>
              <w:t>Оказание помощи в ходе самостоятельной работы на уроке. Применение карточки с опорными словам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зменение имён прилагательных по падежам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мужского и среднего рода в единственном числе в именитель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мужского и среднего рода в единственном числе в родительном паде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мужского и среднего рода в единственном числе в дательном падеже.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Оказание помощи в ходе самостоятельной работы на уроке. Применение карточки с опорными словами. </w:t>
            </w:r>
            <w:r>
              <w:rPr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мужского и среднего рода в единственном числе. Именительный и винительный падежи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Оказание помощи в ходе самостоятельной работы на уроке. Применение карточки с опорными словами. </w:t>
            </w:r>
            <w:r>
              <w:rPr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мужского и среднего рода в единственном числе. Родительный и винитель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Оказание помощи в ходе самостоятельной работы на уроке. Применение карточки с опорными словами. </w:t>
            </w:r>
            <w:r>
              <w:rPr>
                <w:lang w:eastAsia="ar-SA"/>
              </w:rPr>
              <w:t>Указание алгоритма выполнения задания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в ситуации выбора нужного ответа из многих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Обучающее выборочное изложение описательного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9 Знакомство с основными видами изложений и сочинений (без заучивания определений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1.10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Использование небуквенных графически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.5 Составлять план текста</w:t>
            </w:r>
          </w:p>
          <w:p>
            <w:pPr>
              <w:pStyle w:val="Normal"/>
              <w:suppressAutoHyphens w:val="tru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клонение имён прилагательных мужского и среднего рода в единственном числе. Творительный и предлож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5 Проверять собственный и предложенный тексты, находить и исправлять орфографические и пунктуационные ошибки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падежных окончаний прилагательных мужского и среднего рода.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налогичного задания, выполненного раньше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 правописание падежных окончаний имён прилагательных женского рода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женского рода в единственном числе в именительном и винительном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женского рода в единственном числе в родительном, дательном, творительном и предложном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жнение в правописании падежных окончаний имён прилагатель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Использование учащимися при ответе составленного дома плана изложения материал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лонение имён прилагательных женского рода в единственном числе. Винительный и творительный падеж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имён прилагательных во множе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 Обучающее сочинение по репродукции картины Н.К. Рериха «Заморские г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9Знакомство с основными видами изложений и сочинений (без заучивания определений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  <w:lang w:eastAsia="ar-SA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клонение имён прилагательных во множественном числе. Именительный и винитель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Использование учащимися при ответе составленного дома плана изложения материал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во множественном числе. Родительный и предлож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онение имён прилагательных во множественном числе. Дательный и творительный па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бота с карточкой-памяткой «Склонение имен прилагательных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Проверочная работа №4 по теме: «Имя прилагательное»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бщение знаний об имени прилагатель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 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Определять грамматические признаки имен прилагательных – род, число, паде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онтрольный диктант №4 по теме: «Имя прилагательно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7.5 Написание диктант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3.2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6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5.2</w:t>
            </w:r>
            <w:r>
              <w:rPr>
                <w:rFonts w:cs="Times New Roman"/>
              </w:rPr>
              <w:t xml:space="preserve"> Применять правила правописания (в объеме содержания курса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5.4 </w:t>
            </w:r>
            <w:r>
              <w:rPr>
                <w:sz w:val="24"/>
                <w:szCs w:val="24"/>
              </w:rPr>
              <w:t xml:space="preserve">Писать под диктовку тексты объемом 75–80 слов в соответствии с изученными правилами правописания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1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Морфологический разбор имён прилага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Правописание безударных окончаний имён прилага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2 Определять грамматические признаки имен прилагательных – род, число, падеж </w:t>
            </w:r>
          </w:p>
          <w:p>
            <w:pPr>
              <w:pStyle w:val="Style28"/>
              <w:snapToGrid w:val="false"/>
              <w:rPr>
                <w:rFonts w:cs="Times New Roman"/>
                <w:color w:val="000000"/>
                <w:highlight w:val="white"/>
              </w:rPr>
            </w:pPr>
            <w:r>
              <w:rPr>
                <w:rFonts w:cs="Times New Roman"/>
              </w:rPr>
              <w:t>5.4</w:t>
            </w:r>
            <w:r>
              <w:rPr>
                <w:rFonts w:cs="Times New Roman"/>
                <w:color w:val="000000"/>
                <w:shd w:fill="FFFFFF" w:val="clear"/>
              </w:rPr>
              <w:t xml:space="preserve">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Индивидуализация домашнего задания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тоимение (8 часов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ые местоимения. Роль местоимений в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Общее представление о местоим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ые местоимения 1, 2, 3-го лица единственного и множе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Общее представление о местоим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Склонение имен прилагательных, существительных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менение по падежам личных местои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 Раздельное написание предлогов с личными местоим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местоимений 1-го и 2-го лица единственного и множе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 Раздельное написание предлогов с личными местоим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причинно-следственных связей, необходимых для выполнения задания. Работа с карточкой-памяткой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нение по падежам личных местоимений 3-го лица единственного и множественного числа. Правописание местоим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 Раздельное написание предлогов с личными местоимени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Проверочная работа №5 по теме: «Местоимение»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описание личных местоимений 3-го лица единственного и множе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5 Раздельное написание предлогов с личными местоимениями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1 П</w:t>
            </w:r>
            <w:r>
              <w:rPr>
                <w:sz w:val="24"/>
                <w:szCs w:val="24"/>
              </w:rPr>
              <w:t>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Р.Р. Обучающее изложение повествовательного текста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7.4.9 Знакомство с основными видами изложений и сочинений (без заучивания определений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1.10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Использование небуквенных графически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Составлять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фологический разбор личных местоим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Общее представление о местоимении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Распознавать грамматические признаки слов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причинно-следственных связей, необходимых для выполнения задания.</w:t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гол (31 час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глаголов в языке и речи. Роль глаголов в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1 Значение и употребление в реч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чками-памятками «Глагол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матические признаки глагола. Время глаголов (настоящее, прошедшее, будуще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4 Изменение глаголов по времена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Время глагола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пределённая форма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2 Неопределённая форма глаг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Неопределенная форма глагола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онтрольный диктант №5 по теме: «Местоим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 xml:space="preserve">7.5 Написание диктант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3.2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6.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1</w:t>
            </w:r>
            <w:r>
              <w:rPr>
                <w:sz w:val="24"/>
                <w:szCs w:val="24"/>
              </w:rPr>
              <w:t xml:space="preserve"> применять правила правописания (в объеме содержания курса)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Неопределённая форма глагола совершенного и несовершенного ви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3 Различение глаголов, отвечающих на вопросы «что сделать?» и «что делать?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Виды глаголов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временных форм от глаголов в неопределён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kk-KZ"/>
              </w:rPr>
              <w:t>25.05.</w:t>
            </w: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4 Изменение глаголов по времена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Работа с карточкой-памяткой «Время глагола»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«Неопределенная форма глагола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онтрольное списывание с грамматическим зада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10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Использование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небуквенных графически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1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>Применять правила правописания (в объеме содержания курса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3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Безошибочно списывать текст объемом 80–90 слов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5</w:t>
            </w: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Проверять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 предложенный текст, находить и исправлять орфографические и пунктуационные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Спряжение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абота с карточкой-памяткой «Спряжение глагола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глаголов в настоящем и будущем времени по лицам и числам. Формы лица и числа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 Составление текста на основе ключевых сл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голы, которые не употребляются в форме 1-го лица настоящего и будущего време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12 Правописание мягкого знак после шипящих на конце глаголов в форме 2-го лица единственного числа (пишешь, учиш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причинно-следственных связей, необходимых для выполнения задания. Работа с карточкой-памяткой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>Р.Р.  Обучающее сочинение по репродукции картины И.И. Левитана «Весна. Большая вод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.10 </w:t>
            </w:r>
            <w:r>
              <w:rPr>
                <w:rFonts w:cs="Times New Roman"/>
                <w:color w:val="000000"/>
                <w:shd w:fill="FFFFFF" w:val="clear"/>
              </w:rPr>
              <w:t>Использование небуквенных графических средств</w:t>
            </w:r>
          </w:p>
          <w:p>
            <w:pPr>
              <w:pStyle w:val="Style28"/>
              <w:snapToGrid w:val="false"/>
              <w:rPr>
                <w:rFonts w:cs="Times New Roman"/>
                <w:color w:val="000000"/>
                <w:highlight w:val="white"/>
              </w:rPr>
            </w:pPr>
            <w:r>
              <w:rPr>
                <w:rFonts w:cs="Times New Roman"/>
              </w:rPr>
              <w:t xml:space="preserve">7.4.9 Знакомство с основными видами изложений и сочинений (без заучивания определений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голы 2-го лица настоящего и будущего времени в единственном чи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-памяткой «Глагол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и 2 спряжение глаголов. Спряжение глаголов в настоящем и будущем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7 Способы определения I и II спряжения глаголов (практическое овлад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3 определять грамматические признаки глаголов – число, время, род (в прошедшем времени), лицо (в настоящем и будущем времени), спря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водящих вопросов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highlight w:val="green"/>
              </w:rPr>
              <w:t>Всероссийская проверочная работа по русскому языку.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сание диктанта 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5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1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2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3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4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5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6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7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2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7.1 Применять правила правописания (в объеме содержания курса)</w:t>
            </w:r>
          </w:p>
          <w:p>
            <w:pPr>
              <w:pStyle w:val="Style28"/>
              <w:rPr/>
            </w:pPr>
            <w:r>
              <w:rPr/>
              <w:t xml:space="preserve">7.4 Писать под диктовку тексты объемом 75–80 слов в соответствии с изученными правилами правописания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Указание причинно-следственных связей, необходимых для выполнения задания.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и 2 спряжение глаголов. Личные окончания глаголов 1 и 2 спряж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7 Способы определения I и II спряжения глаголов (практическое овлад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3 определять грамматические признаки глаголов – число, время, род (в прошедшем времени), лицо (в настоящем и будущем времени), спря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Работа с карточкой-памяткой «Спряжение глагола»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highlight w:val="green"/>
              </w:rPr>
              <w:t>Всероссийская проверочная работа по русскому языку. Тест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1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2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3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4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5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6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7</w:t>
            </w:r>
          </w:p>
          <w:p>
            <w:pPr>
              <w:pStyle w:val="Normal"/>
              <w:suppressAutoHyphens w:val="tru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2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1 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Указание причинно-следственных связей, необходимых для выполнения задания.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голов с безударными личными окончаниями. Способы определения 1 и 2 спряжения глаголов с безударными личными оконч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7 Способы определения I и II спряжения глаголов (практическое овлад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5.3 определять грамматические признаки глаголов – число, время, род (в прошедшем времени), лицо (в настоящем и будущем времени), спряж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Индивидуализация задания.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B050"/>
                <w:sz w:val="24"/>
                <w:szCs w:val="24"/>
              </w:rPr>
              <w:t>Проверочная работа №6 по теме: «Спряжение глаголов».</w:t>
            </w: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описание глаголов с безударными личными оконча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1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2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3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4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5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6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.5.7</w:t>
            </w:r>
          </w:p>
          <w:p>
            <w:pPr>
              <w:pStyle w:val="Style28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.12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  <w:bCs/>
              </w:rPr>
              <w:t>6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1 Применять правила правописания (в объеме содержания кур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озвратные глаг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17 Правописание мягкого знака в глаголах в сочетании тся-ть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алгоритма выполнения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возвратных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17 Правописание мягкого знака в глаголах в сочетании тся-ть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возвратных и невозвратных глаголов в настоящем и будущем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17 Правописание мягкого знака в глаголах в сочетании тся-ть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бъяснение хода выполнения подобно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возвратных и невозвратных глаголов в настоящем и будущем времени. Морфологический разбор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оординация объема домашних заданий, доступность его выполнения в установленное врем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описание глаголов в прошедшем време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Составление рассказа с опорой на ключевые слов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i/>
                <w:color w:val="0070C0"/>
                <w:sz w:val="24"/>
                <w:szCs w:val="24"/>
              </w:rPr>
              <w:t xml:space="preserve">Р.Р. Обучающее сочинение по сюжетным рисунка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.4 Комплексная работа над структурой текста: озаглавливание, корректирование порядка предложений и частей текста (абзацев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.10 </w:t>
            </w:r>
            <w:r>
              <w:rPr>
                <w:rFonts w:cs="Times New Roman"/>
                <w:color w:val="000000"/>
                <w:shd w:fill="FFFFFF" w:val="clear"/>
              </w:rPr>
              <w:t>Использование небуквенных графических средств</w:t>
            </w:r>
          </w:p>
          <w:p>
            <w:pPr>
              <w:pStyle w:val="Style28"/>
              <w:snapToGrid w:val="false"/>
              <w:rPr>
                <w:rFonts w:cs="Times New Roman"/>
                <w:color w:val="000000"/>
                <w:highlight w:val="white"/>
              </w:rPr>
            </w:pPr>
            <w:r>
              <w:rPr>
                <w:rFonts w:cs="Times New Roman"/>
              </w:rPr>
              <w:t xml:space="preserve">7.4.9 Знакомство с основными видами изложений и сочинений (без заучивания определений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Правописание глаголов в прошедшем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Работа с карточкой. Работа по образцу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глаголов в прошедшем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хода выполнения подобного задани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голов с орфограммами в корне и в оконч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оординация объема домашних заданий, доступность его выполнения в установленное врем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голов с орфограммами в корне и в оконч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а с опорой на ключевые слова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онтрольный диктант №6 по теме «Глаго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исание диктанта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7.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1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2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4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6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4.5.7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6.12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6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1 Применять правила правописания (в объеме содержания курса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7.4 Писать под диктовку тексты объемом 75–80 слов в соответствии с изученными правилами правописания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амоконтроля при выполнении упражнений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писание глаголов с орфограммами в корне и в оконч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4.5.5 Изменение глаголов по лицам и числам в настоящем и будущем времени (спряжение) </w:t>
            </w:r>
          </w:p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4.5.7 Способы определения I и II спряжения глаголов (практическое овладение) 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5.6 Изменение глаголов прошедшего времени по родам и числ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Определять грамматические признаки глаголов – число, время, род (в прошедшем времени), лицо (в настоящем и будущем времени), спря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вторение (4 часа)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70C0"/>
                <w:sz w:val="24"/>
                <w:szCs w:val="24"/>
                <w:highlight w:val="yellow"/>
              </w:rPr>
            </w:pPr>
            <w:r>
              <w:rPr>
                <w:b/>
                <w:color w:val="0070C0"/>
                <w:sz w:val="24"/>
                <w:szCs w:val="24"/>
              </w:rPr>
              <w:t>Р.р. Контрольное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9 Установление соотношения звукового и буквенного состава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характеризовать звуки русского языка (гласные ударные/безударные; согласные твердые/мягкие, парные/непарные твердые и мягкие; согласные звонкие/глухие, парные/непарные звонкие и глух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Координация объема домашних заданий, доступность его выполнения в установленное время.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Правописание орфограмм в значимых частях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5 Синтаксис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7.4 Тек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8.4 Самостоятельно озаглавливать текст 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8.5 Составлять план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Работа с карточкой-памяткой «Части речи»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 речи. Признаки часте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2 Различение предложений по цели высказывания: повествовательные, вопросительные и побудительные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3 Различение предложений по эмоциональной окраске (интонации): восклицательные и невосклицате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3 Классифицировать предложения по цели высказывания, находить повествовательные/побудительные/вопросительные предложения;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6.4 Определять восклицательную невосклицательную интонацию предлож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left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  <w:highlight w:val="green"/>
              </w:rPr>
              <w:t>Словарный дик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Карточка с материалом, опирающимся на базовый уровень, определённый стандартом по русскому языку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о и его лексическое 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5.6 Установление связи (при помощи смысловых вопросов) между словами в словосочетании и предлож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 Установление связи (при помощи смысловых вопросов) между словами в словосочетании и предложении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Расчленение сложного задания на элементарные составные части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shd w:fill="FFFFFF" w:val="clear"/>
              </w:rPr>
              <w:t>Постановка наводящих вопросов.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bookmarkStart w:id="12" w:name="_Hlk87823104"/>
      <w:bookmarkEnd w:id="12"/>
      <w:r>
        <w:rPr>
          <w:sz w:val="24"/>
          <w:szCs w:val="24"/>
        </w:rPr>
        <w:t xml:space="preserve">Корректировка рабочей программы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о результатам диагностических процедур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«</w:t>
      </w:r>
      <w:r>
        <w:rPr>
          <w:color w:val="000000"/>
          <w:sz w:val="24"/>
          <w:szCs w:val="24"/>
          <w:u w:val="single"/>
        </w:rPr>
        <w:t>Входной контрольной работы</w:t>
      </w:r>
      <w:r>
        <w:rPr>
          <w:color w:val="000000"/>
          <w:sz w:val="24"/>
          <w:szCs w:val="24"/>
        </w:rPr>
        <w:t>» по учебному предмету «</w:t>
      </w:r>
      <w:r>
        <w:rPr>
          <w:color w:val="000000"/>
          <w:sz w:val="24"/>
          <w:szCs w:val="24"/>
          <w:u w:val="single"/>
        </w:rPr>
        <w:t>русский язык</w:t>
      </w:r>
      <w:r>
        <w:rPr>
          <w:color w:val="000000"/>
          <w:sz w:val="24"/>
          <w:szCs w:val="24"/>
        </w:rPr>
        <w:t>» выявлены образовательные дефициты в изучении следующих элементов содержания и проверяемых умений: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оверяемых и непроверяемых гласных в корне слов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правописания: разделительный мягкий знак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 письме разделительного «ь» знака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. Распознавание грамматических признаков слов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арных звонких и глухих согласных на конце слова и в середине.</w:t>
      </w:r>
    </w:p>
    <w:p>
      <w:pPr>
        <w:pStyle w:val="Normal"/>
        <w:suppressAutoHyphens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анализа </w:t>
      </w:r>
      <w:r>
        <w:rPr>
          <w:sz w:val="24"/>
          <w:szCs w:val="24"/>
        </w:rPr>
        <w:t>результатов диагностической работы</w:t>
      </w:r>
      <w:r>
        <w:rPr>
          <w:color w:val="000000"/>
          <w:sz w:val="24"/>
          <w:szCs w:val="24"/>
        </w:rPr>
        <w:t xml:space="preserve"> запланированы мероприятия по устранению образовательных дефицитов у учащейся.</w:t>
      </w:r>
    </w:p>
    <w:p>
      <w:pPr>
        <w:pStyle w:val="Normal"/>
        <w:suppressAutoHyphens w:val="true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598"/>
        <w:gridCol w:w="2021"/>
        <w:gridCol w:w="1269"/>
        <w:gridCol w:w="1701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усвоенные КЭС/КП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, на котором осуществляется корректиров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и формы коррекционной работы с учащимис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на контроль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писание проверяемых и непроверяемых гласных в корне слов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слог. Звуки и буквы. Гласные звуки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безударными гласными в корн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группов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 2 недел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нение правил правописания: разделительный мягкий знак; использование на п</w:t>
            </w:r>
            <w:r>
              <w:rPr>
                <w:sz w:val="24"/>
                <w:szCs w:val="24"/>
              </w:rPr>
              <w:t>исьме разделительного «ь» знак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разделительным мягким знако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группов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четв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2 недел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 речи. </w:t>
            </w:r>
            <w:r>
              <w:rPr>
                <w:rFonts w:eastAsia="Calibri"/>
                <w:sz w:val="24"/>
                <w:szCs w:val="24"/>
              </w:rPr>
              <w:t>Распознава</w:t>
            </w:r>
            <w:r>
              <w:rPr>
                <w:sz w:val="24"/>
                <w:szCs w:val="24"/>
              </w:rPr>
              <w:t>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матических</w:t>
            </w:r>
            <w:r>
              <w:rPr>
                <w:rFonts w:eastAsia="Calibri"/>
                <w:sz w:val="24"/>
                <w:szCs w:val="24"/>
              </w:rPr>
              <w:t xml:space="preserve"> признак</w:t>
            </w:r>
            <w:r>
              <w:rPr>
                <w:sz w:val="24"/>
                <w:szCs w:val="24"/>
              </w:rPr>
              <w:t>ов</w:t>
            </w:r>
            <w:r>
              <w:rPr>
                <w:rFonts w:eastAsia="Calibri"/>
                <w:sz w:val="24"/>
                <w:szCs w:val="24"/>
              </w:rPr>
              <w:t xml:space="preserve"> сл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. Повторение и уточнение представлений об изученных частях реч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группов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3 неделя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писание парны</w:t>
            </w:r>
            <w:r>
              <w:rPr>
                <w:sz w:val="24"/>
                <w:szCs w:val="24"/>
              </w:rPr>
              <w:t>х</w:t>
            </w:r>
            <w:r>
              <w:rPr>
                <w:rFonts w:eastAsia="Calibri"/>
                <w:sz w:val="24"/>
                <w:szCs w:val="24"/>
              </w:rPr>
              <w:t xml:space="preserve"> звонки</w:t>
            </w:r>
            <w:r>
              <w:rPr>
                <w:sz w:val="24"/>
                <w:szCs w:val="24"/>
              </w:rPr>
              <w:t>х</w:t>
            </w:r>
            <w:r>
              <w:rPr>
                <w:rFonts w:eastAsia="Calibri"/>
                <w:sz w:val="24"/>
                <w:szCs w:val="24"/>
              </w:rPr>
              <w:t xml:space="preserve"> и глухи</w:t>
            </w:r>
            <w:r>
              <w:rPr>
                <w:sz w:val="24"/>
                <w:szCs w:val="24"/>
              </w:rPr>
              <w:t>х</w:t>
            </w:r>
            <w:r>
              <w:rPr>
                <w:rFonts w:eastAsia="Calibri"/>
                <w:sz w:val="24"/>
                <w:szCs w:val="24"/>
              </w:rPr>
              <w:t xml:space="preserve"> согласны</w:t>
            </w:r>
            <w:r>
              <w:rPr>
                <w:sz w:val="24"/>
                <w:szCs w:val="24"/>
              </w:rPr>
              <w:t>х</w:t>
            </w:r>
            <w:r>
              <w:rPr>
                <w:rFonts w:eastAsia="Calibri"/>
                <w:sz w:val="24"/>
                <w:szCs w:val="24"/>
              </w:rPr>
              <w:t xml:space="preserve"> на конце слова и в середин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парными по глухости-звонкости согласными и перед согласными в корн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 группов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четв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3 неделя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3" w:name="_Hlk87823104"/>
      <w:bookmarkStart w:id="14" w:name="_Hlk87823104"/>
      <w:bookmarkEnd w:id="14"/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несенные педагогом изменения в содержание примерной программы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о русскому языку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0"/>
        <w:gridCol w:w="2722"/>
      </w:tblGrid>
      <w:tr>
        <w:trPr>
          <w:trHeight w:val="327" w:hRule="atLeast"/>
        </w:trPr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внесенных изменений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ос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чины изменения</w:t>
            </w:r>
          </w:p>
        </w:tc>
      </w:tr>
      <w:tr>
        <w:trPr>
          <w:trHeight w:val="8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имерной программ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чей программе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851" w:footer="709" w:bottom="765"/>
          <w:pgNumType w:start="45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bookmarkStart w:id="15" w:name="_Hlk87823183"/>
      <w:bookmarkEnd w:id="15"/>
      <w:r>
        <w:rPr>
          <w:sz w:val="24"/>
          <w:szCs w:val="24"/>
        </w:rPr>
        <w:t>Лист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корректировки рабочей программы учителя Кулагиной Светланы Николаевны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u w:val="single"/>
        </w:rPr>
        <w:t>русскому языку</w:t>
      </w:r>
      <w:r>
        <w:rPr>
          <w:sz w:val="24"/>
          <w:szCs w:val="24"/>
        </w:rPr>
        <w:t xml:space="preserve"> у учащейся </w:t>
      </w:r>
      <w:r>
        <w:rPr>
          <w:sz w:val="24"/>
          <w:szCs w:val="24"/>
          <w:u w:val="single"/>
        </w:rPr>
        <w:t>4 з класса Исмаиловой Лауры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bookmarkStart w:id="16" w:name="_Hlk87823183"/>
      <w:bookmarkEnd w:id="16"/>
      <w:r>
        <w:rPr>
          <w:color w:val="000000"/>
          <w:sz w:val="24"/>
          <w:szCs w:val="24"/>
        </w:rPr>
        <w:t>Для реализации образовательных программ обучение проведено с использованием электронного обучения и дистанционных образовательных технологий на основании приказ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945"/>
        <w:gridCol w:w="4015"/>
        <w:gridCol w:w="2338"/>
      </w:tblGrid>
      <w:tr>
        <w:trPr>
          <w:trHeight w:val="5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" w:name="_Hlk87209279"/>
      <w:bookmarkStart w:id="18" w:name="_Hlk87209279"/>
      <w:bookmarkEnd w:id="18"/>
    </w:p>
    <w:sectPr>
      <w:footerReference w:type="default" r:id="rId7"/>
      <w:type w:val="nextPage"/>
      <w:pgSz w:orient="landscape" w:w="16838" w:h="11906"/>
      <w:pgMar w:left="567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PragmaticaC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color w:val="FF0000"/>
      <w:sz w:val="28"/>
      <w:szCs w:val="28"/>
    </w:rPr>
  </w:style>
  <w:style w:type="character" w:styleId="WW8Num36z0">
    <w:name w:val="WW8Num36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rebuchet MS" w:hAnsi="Trebuchet MS" w:cs="Trebuchet MS"/>
      <w:sz w:val="18"/>
      <w:szCs w:val="18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4">
    <w:name w:val="Основной текст (4)_"/>
    <w:qFormat/>
    <w:rPr>
      <w:i/>
      <w:iCs/>
      <w:sz w:val="30"/>
      <w:szCs w:val="30"/>
      <w:shd w:fill="FFFFFF" w:val="clear"/>
    </w:rPr>
  </w:style>
  <w:style w:type="character" w:styleId="413">
    <w:name w:val="Основной текст (4) + 13"/>
    <w:qFormat/>
    <w:rPr>
      <w:b/>
      <w:bCs/>
      <w:i/>
      <w:iCs/>
      <w:sz w:val="27"/>
      <w:szCs w:val="27"/>
      <w:shd w:fill="FFFFFF" w:val="clear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Интернет-ссылка"/>
    <w:qFormat/>
    <w:rPr>
      <w:color w:val="0563C1"/>
      <w:u w:val="single"/>
    </w:rPr>
  </w:style>
  <w:style w:type="character" w:styleId="WW8Num38z0">
    <w:name w:val="WW8Num38z0"/>
    <w:qFormat/>
    <w:rPr>
      <w:rFonts w:ascii="Arial" w:hAnsi="Arial" w:cs="Arial"/>
      <w:color w:val="FF0000"/>
      <w:sz w:val="28"/>
      <w:szCs w:val="28"/>
    </w:rPr>
  </w:style>
  <w:style w:type="character" w:styleId="Style20">
    <w:name w:val="Заголовок Знак"/>
    <w:qFormat/>
    <w:rPr>
      <w:rFonts w:ascii="Liberation Sans;Arial" w:hAnsi="Liberation Sans;Arial" w:eastAsia="Microsoft YaHei" w:cs="Mang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Calibri" w:cs="Calibri"/>
    </w:rPr>
  </w:style>
  <w:style w:type="paragraph" w:styleId="List">
    <w:name w:val="List"/>
    <w:basedOn w:val="TextBody"/>
    <w:pPr>
      <w:spacing w:before="0" w:after="140"/>
      <w:jc w:val="both"/>
    </w:pPr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olor w:val="auto"/>
      <w:sz w:val="3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21">
    <w:name w:val="Заголовок №2"/>
    <w:basedOn w:val="Normal"/>
    <w:qFormat/>
    <w:pPr>
      <w:shd w:fill="FFFFFF" w:val="clear"/>
      <w:spacing w:lineRule="exact" w:line="211" w:before="60" w:after="0"/>
      <w:outlineLvl w:val="1"/>
    </w:pPr>
    <w:rPr>
      <w:rFonts w:ascii="Trebuchet MS" w:hAnsi="Trebuchet MS" w:eastAsia="Calibri" w:cs="Trebuchet MS"/>
      <w:sz w:val="18"/>
      <w:szCs w:val="1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Times New Roman" w:hAnsi="PragmaticaC;Times New Roman" w:cs="PragmaticaC;Times New Roman"/>
      <w:i/>
      <w:iCs/>
      <w:color w:val="000000"/>
      <w:sz w:val="23"/>
      <w:szCs w:val="23"/>
    </w:rPr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6" w:before="420" w:after="0"/>
      <w:jc w:val="left"/>
    </w:pPr>
    <w:rPr>
      <w:rFonts w:ascii="Calibri" w:hAnsi="Calibri" w:eastAsia="Calibri" w:cs="Calibri"/>
      <w:i/>
      <w:iCs/>
      <w:sz w:val="30"/>
      <w:szCs w:val="30"/>
      <w:lang w:val="en-US"/>
    </w:rPr>
  </w:style>
  <w:style w:type="paragraph" w:styleId="Style26">
    <w:name w:val="По умолчанию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4"/>
      <w:ind w:firstLine="398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7:30:00Z</dcterms:created>
  <dc:creator>Ирина</dc:creator>
  <dc:description/>
  <cp:keywords/>
  <dc:language>en-US</dc:language>
  <cp:lastModifiedBy>Светлана Кулагина</cp:lastModifiedBy>
  <cp:lastPrinted>2021-10-28T00:49:00Z</cp:lastPrinted>
  <dcterms:modified xsi:type="dcterms:W3CDTF">2021-11-14T18:08:00Z</dcterms:modified>
  <cp:revision>11</cp:revision>
  <dc:subject/>
  <dc:title/>
</cp:coreProperties>
</file>