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3" w:before="107" w:after="10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АЛИЗАЦИЯ АООП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__НОО  (ООО)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егося с ОВЗ Байгазиева Динмухаммеда   1Л класс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ачи коррекционной деятельности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слогового осознанного выразительного чт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переводить печатный текст в письмен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фонематический слух, строить звуковые схемы слов и предложений, отличать и запоминать образы строчных и заглавных бук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сч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умение понимать содержание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словарный запас</w:t>
            </w:r>
          </w:p>
          <w:p>
            <w:pPr>
              <w:pStyle w:val="Normal"/>
              <w:spacing w:lineRule="atLeast" w:line="193" w:before="107" w:after="10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держание деятельности </w:t>
            </w:r>
          </w:p>
          <w:p>
            <w:pPr>
              <w:pStyle w:val="Normal"/>
              <w:spacing w:lineRule="atLeast" w:line="193" w:before="107" w:after="107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рограммы)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при чтении слов и предложений, объяснение значения слова</w:t>
            </w:r>
          </w:p>
          <w:p>
            <w:pPr>
              <w:pStyle w:val="Normal"/>
              <w:spacing w:lineRule="atLeast" w:line="193" w:before="107" w:after="10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помощь при установлении последовательности событий прочитанного текста</w:t>
            </w:r>
          </w:p>
          <w:p>
            <w:pPr>
              <w:pStyle w:val="Normal"/>
              <w:spacing w:lineRule="atLeast" w:line="193" w:before="10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алгоритма списывания слов и предложений с печатного текста, через индивидуальные занятия.</w:t>
            </w:r>
          </w:p>
          <w:p>
            <w:pPr>
              <w:pStyle w:val="Normal"/>
              <w:spacing w:lineRule="atLeast" w:line="193" w:before="107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обные объяснения порядка выполнения задания на уроке, индивидуальных занятиях</w:t>
            </w:r>
          </w:p>
          <w:p>
            <w:pPr>
              <w:pStyle w:val="Normal"/>
              <w:spacing w:lineRule="atLeast" w:line="193" w:before="107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ботка умения разбирать звуковой состав слов, используя пошаговый инструктаж </w:t>
            </w:r>
          </w:p>
          <w:p>
            <w:pPr>
              <w:pStyle w:val="Normal"/>
              <w:spacing w:lineRule="atLeast" w:line="193" w:before="107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в выделении в слове звуков речи, правильной их фонетической характеристики.</w:t>
            </w:r>
          </w:p>
          <w:p>
            <w:pPr>
              <w:pStyle w:val="Normal"/>
              <w:spacing w:lineRule="atLeast" w:line="193" w:before="107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карточек с подробным алгоритмом действия при фонетическом разборе во время самостоятельной работы, работы у доски, при подготовке домашних заданий</w:t>
            </w:r>
          </w:p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карточки с алгоритмом работы с предложением</w:t>
            </w:r>
          </w:p>
          <w:p>
            <w:pPr>
              <w:pStyle w:val="Normal"/>
              <w:spacing w:lineRule="atLeast" w:line="193" w:before="107" w:after="10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помощь при чтении текста задач и их решении</w:t>
            </w:r>
          </w:p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рма занятий, периодичность (общее количество, частота и длительность занятий)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занятия и групповые занятия согласно графика занят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рмы контроля (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иагностика, тестирование, контрольные письменные работы и т.д.)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учащимися на уроке. Анализ проверочных и контрольных работ, успеваемости по итогам четверти.</w:t>
            </w:r>
          </w:p>
        </w:tc>
      </w:tr>
    </w:tbl>
    <w:p>
      <w:pPr>
        <w:pStyle w:val="Normal"/>
        <w:spacing w:lineRule="atLeast" w:line="193" w:before="107" w:after="10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93" w:before="107" w:after="10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93" w:before="107" w:after="1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93" w:before="107" w:after="10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ы осво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АООП учащегося с ОВЗ Байгазиева Динмухаммеда   1Л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динамика, эффективность проведенной работы, рекомендации по организации дальнейшего сопровождения или информация о завершении сопровождения) по всем учебным предметам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670"/>
        <w:gridCol w:w="6484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инамик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льнейшие действи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-е полугоди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ладеет счетом, решает примеры в пределах 10, не всегда понимает содержание задач, с трудом может выполнить решение задач и составить краткое условие к ним. Необходима помощь учителя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должить КРЗ во 2 полугод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ишет изученные буквы, слова с изученными буквами, списывает слова и предложения с печатного текста. Пишет слова и предложения под диктовку с трудом,  допускает ошибки. Встречается  искажение букв. Темп работы медленный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должить КРЗ во 2 полугод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Литературное чт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логовое чтение, допускает ошибки при чтении, не всегда понимает прочитанное. Словарный запас ограничен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должить КРЗ во 2 полугод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Окружающий ми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тарается выполнять задания к уроку, ориентируется в окружающем мире. Словарный запас ограничен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должить КРЗ во 2 полугод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-е полугоди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ладеет счетом, решает примеры в пределах 10, с трудом понимает содержание задач, с трудом может выполнить решение задач и составить краткое условие к ним. Необходима помощь учителя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должить КРЗ во 2 классе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ишет изученные буквы, слова с изученными буквами, списывает слова и предложения с печатного текста. Пишет слова и предложения под диктовку с трудом, допускает ошибки. Встречается искажение букв. Темп работы медленный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ить КРЗ во 2 класс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Литературное чт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логовое чтение, допускает ошибки при чтении, не всегда понимает прочитанное. Словарный запас ограничен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ить КРЗ во 2 класс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Окружающий ми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тарается выполнять задания к уроку, ориентируется в окружающем мире. Словарный запас ограничен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должить КРЗ во 2 класс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16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 w:before="107" w:after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комендации родителям по оказанию помощи учащемуся в освоение АОП</w:t>
            </w:r>
          </w:p>
        </w:tc>
      </w:tr>
      <w:tr>
        <w:trPr>
          <w:trHeight w:val="487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Даны рекомендации по воспитанию, обучению, развитию детей с ОВЗ посредством индивидуальной помощи, коррекц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С.К. Кузбекова                                                                               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9c63">
    <w:name w:val="c9 c63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7:00Z</dcterms:created>
  <dc:creator>Admin</dc:creator>
  <dc:description/>
  <cp:keywords/>
  <dc:language>en-US</dc:language>
  <cp:lastModifiedBy>Admin</cp:lastModifiedBy>
  <cp:lastPrinted>2020-02-11T13:54:00Z</cp:lastPrinted>
  <dcterms:modified xsi:type="dcterms:W3CDTF">2024-02-14T15:23:00Z</dcterms:modified>
  <cp:revision>15</cp:revision>
  <dc:subject/>
  <dc:title>Индивидуальная программа сопровождения обучающегося</dc:title>
</cp:coreProperties>
</file>